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conomía de las Pension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° semestre de 200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r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relación a la encuesta EPS2004, utilice el formulario “Cuestionario Entrevistado 2002” para responder las siguientes pregunta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En relación al modulo completo de “Activos y Patrimonio”: Indique las variables que usted no incluiría dentro de un cálculo de la riqueza total de los hogares y porqué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En relación al modulo completo de “Ingresos Familiares”: Indique las variables que usted no incluiría dentro de un cálculo de los ingresos familiares promedio de cada hogar y porqué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En relación al modulo completo de “Activos y Patrimonio”: ¿Qué mejoras propondría (justifique bien su respuesta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Demuestre la Proposición 2 que aparece en el paper de Gollier (2005) “Optimal Portfolio Management for Individual Pension Plans,” </w:t>
      </w:r>
      <w:r>
        <w:rPr>
          <w:i/>
          <w:sz w:val="28"/>
          <w:szCs w:val="28"/>
        </w:rPr>
        <w:t>CESifo Working Paper</w:t>
      </w:r>
      <w:r>
        <w:rPr>
          <w:sz w:val="28"/>
          <w:szCs w:val="28"/>
        </w:rPr>
        <w:t xml:space="preserve"> 139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27:00Z</dcterms:created>
  <dc:creator>SAFP</dc:creator>
  <dc:description/>
  <dc:language>en-US</dc:language>
  <cp:lastModifiedBy>SAFP</cp:lastModifiedBy>
  <dcterms:modified xsi:type="dcterms:W3CDTF">2006-10-23T18:27:00Z</dcterms:modified>
  <cp:revision>2</cp:revision>
  <dc:subject/>
  <dc:title>1</dc:title>
</cp:coreProperties>
</file>