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UTA CHARLA DE JORGE KAT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uponga que usted es asesor del Ministro de Economía de su país  y que asistió a la charla del profesor Jorge Katz. Diríjale un memo al Ministro resumiendo las críticas del expositor al enfoque dominante en la teoría del crecimiento y explicando por qué este enfoque no sería aplicable a América Latina. De ejemplos y entregue su opinió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4:19:00Z</dcterms:created>
  <dc:creator>Jinostroza</dc:creator>
  <dc:description/>
  <cp:keywords/>
  <dc:language>en-US</dc:language>
  <cp:lastModifiedBy>Jinostroza</cp:lastModifiedBy>
  <dcterms:modified xsi:type="dcterms:W3CDTF">2006-08-05T14:19:00Z</dcterms:modified>
  <cp:revision>2</cp:revision>
  <dc:subject/>
  <dc:title>PAUTA CHARLA DE JORGE KATZ</dc:title>
</cp:coreProperties>
</file>