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PAUTA CHARLA IVAN FINO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rPr>
          <w:rFonts w:ascii="Times New Roman" w:hAnsi="Times New Roman"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/>
          <w:sz w:val="20"/>
          <w:szCs w:val="20"/>
        </w:rPr>
        <w:t>Suponga que usted es asesor/a del Ministro encargado de las políticas territoriales de su país. Diríjale un memo al Ministro/a acerca del conjunto de principios a considerar en el diseño de una política de descentralización que considere temas de eficiencia y equidad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1T19:40:00Z</dcterms:created>
  <dc:creator>Jinostroza</dc:creator>
  <dc:description/>
  <cp:keywords/>
  <dc:language>en-US</dc:language>
  <cp:lastModifiedBy>Jinostroza</cp:lastModifiedBy>
  <dcterms:modified xsi:type="dcterms:W3CDTF">2006-09-01T22:06:00Z</dcterms:modified>
  <cp:revision>2</cp:revision>
  <dc:subject/>
  <dc:title>PAUTA CHARLA IVAN FINOT</dc:title>
</cp:coreProperties>
</file>