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color w:val="000000"/>
          <w:sz w:val="20"/>
          <w:szCs w:val="20"/>
        </w:rPr>
        <w:t>Suponga que usted es el Presidente de la Comisión de Reforma del Estado de su país y tuvo la oportunidad de escuchar al profesor Mario Waissbluth. Diríjale un memo a el/la Presidente/a de la República, indicando los principales problemas que enfrentan la mayoría de los servicios públicos a la hora de emprender modernizaciones institucionales. Dé su visión acerca de los caminos a seguir en el tem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22:48:00Z</dcterms:created>
  <dc:creator>Jinostroza</dc:creator>
  <dc:description/>
  <cp:keywords/>
  <dc:language>en-US</dc:language>
  <cp:lastModifiedBy>Jinostroza</cp:lastModifiedBy>
  <dcterms:modified xsi:type="dcterms:W3CDTF">2006-09-08T22:54:00Z</dcterms:modified>
  <cp:revision>2</cp:revision>
  <dc:subject/>
  <dc:title>Suponga que usted es el Presidente de la Comisión de Reforma del Estado de su país y tuvo la oportunidad de escuchar al profesor Mario Waissbluth</dc:title>
</cp:coreProperties>
</file>