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SEMINARIOS (semestre primavera 2006 segunda pa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926"/>
        <w:gridCol w:w="7139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u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ndra Marinovic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e y sus acuerdos comerciales: oportunidades y desafío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ldo </w:t>
            </w:r>
            <w:r>
              <w:rPr>
                <w:rStyle w:val="Eudoraheader"/>
                <w:rFonts w:cs="Times New Roman" w:ascii="Times New Roman" w:hAnsi="Times New Roman"/>
              </w:rPr>
              <w:t>Echebarrí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lítica de las políticas pública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cardo Bitran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ector salud en América Latina, situación actual y desafío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an Enrique Vargas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orma a la justicia en las Americas: ¿mejora nuestros sistemas judiciales?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ra Arancibia y Eduardo Contreras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ción multicriterio. Aplicaciones al ámbito público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rge Marshall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exibilidad y protección social, requisitos para el crecimient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nia Montecino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nero y políticas pública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  <w:t>Exámenes MGPP 25 al 29 de septiembr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udoraheader">
    <w:name w:val="eudorahea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6:15:00Z</dcterms:created>
  <dc:creator>UNIVERSIDAD DE CHILE.</dc:creator>
  <dc:description/>
  <dc:language>en-US</dc:language>
  <cp:lastModifiedBy>amizala</cp:lastModifiedBy>
  <cp:lastPrinted>2003-08-19T14:47:00Z</cp:lastPrinted>
  <dcterms:modified xsi:type="dcterms:W3CDTF">2006-09-13T13:34:00Z</dcterms:modified>
  <cp:revision>14</cp:revision>
  <dc:subject/>
  <dc:title>SEMINARIOS (semestre otoño 2001)</dc:title>
</cp:coreProperties>
</file>