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usted preside la comisión encargada de diseñar la reforma al sistema de salud de su país y que asistió a la presentación del profesor Ricardo Bitrán. Diríjale un memo al Ministro/a de Salud señalando, a partir de las experiencias de reformas en América Latina, qué elementos hay que tener en cuenta en el diseño de la reforma de salud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0:05:00Z</dcterms:created>
  <dc:creator>Jinostroza</dc:creator>
  <dc:description/>
  <cp:keywords/>
  <dc:language>en-US</dc:language>
  <cp:lastModifiedBy>Jinostroza</cp:lastModifiedBy>
  <dcterms:modified xsi:type="dcterms:W3CDTF">2006-11-10T20:05:00Z</dcterms:modified>
  <cp:revision>2</cp:revision>
  <dc:subject/>
  <dc:title>PAUTA</dc:title>
</cp:coreProperties>
</file>