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Universidad de Chile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Magíster en Gestión y Dirección de Empres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strategia de Operaciones</w:t>
      </w:r>
    </w:p>
    <w:p>
      <w:pPr>
        <w:pStyle w:val="Normal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IN 75P/2004-Otoño</w:t>
      </w:r>
    </w:p>
    <w:p>
      <w:pPr>
        <w:pStyle w:val="Normal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  <w:t>EXAMEN</w:t>
      </w:r>
    </w:p>
    <w:p>
      <w:pPr>
        <w:pStyle w:val="Normal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Nombre:_______________________________________________________________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Responda brevemente 6 de las siguientes 7 preguntas: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¿Cómo se relacionan la implementación de CRM con el diseño del modelo operacional de una empresa. Ilustre con el caso del retail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Una empresa chilena manufacturera está seriamente afectada por la competencia asiática que es capaz de lograr precios más reducidos, dada su estructura de costos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Se plantea como opción instalarse y producir en Argentina aprovechándose del menor costo de mano de obra, es está una opción que recomendaría? Por que?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¿Qué alternativas estratégicas plantearía para salvar la empresa y como afectan su modelo operacional?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Explique el concepto de ECR y vincúlelo con Gestión Integral de la Cadena de Valor, ejemplificando con la industria del retail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Una empresa chilena de alimentos, se apresta a aprovechar el nuevo TLC con USA para entrar a competir a ese mercado, dada la atractividad de sus productos y su estructura de costos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¿Cuáles son las claves que definirán el éxito de esta empresa?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¿Qué alternativas estratégicas plantearía para asegurar el éxito de esta empresa y como afectan su modelo operacional?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 xml:space="preserve">Una empresa basa fuertemente su desarrollo en la excelencia en el servicio y la cobertura como estrategia de negocio, los indicadores de desempeño clave del Gerente de Operaciones son: 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sto unitario de producción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Ocupación de las máquina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alidad del producto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lima laboral del equipo de trabajo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>Qué opina de esta forma de medir la gestión del Gerente? Justifique.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Dos empresas con distintos enfoques estratégicos compiten en el mismo mercad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primera empresa busca ser un productor de bajo cos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La segunda empresa busca una concepción de liderazgo por innovación de productos. </w:t>
      </w:r>
    </w:p>
    <w:p>
      <w:pPr>
        <w:pStyle w:val="Sangra2detindependiente"/>
        <w:rPr/>
      </w:pPr>
      <w:r>
        <w:rPr/>
        <w:t>Analice y compare el tipo de  decisiones de estrategia de operaciones que deben tomar ambas compañí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0"/>
      <w:jc w:val="both"/>
    </w:pPr>
    <w:rPr>
      <w:rFonts w:ascii="Arial" w:hAnsi="Arial" w:cs="Arial"/>
      <w:sz w:val="20"/>
      <w:szCs w:val="20"/>
      <w:lang w:val="es-C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Cs w:val="20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4:29:00Z</dcterms:created>
  <dc:creator>ibraga</dc:creator>
  <dc:description/>
  <dc:language>en-US</dc:language>
  <cp:lastModifiedBy> </cp:lastModifiedBy>
  <cp:lastPrinted>2003-09-29T14:28:00Z</cp:lastPrinted>
  <dcterms:modified xsi:type="dcterms:W3CDTF">2004-05-06T21:47:00Z</dcterms:modified>
  <cp:revision>8</cp:revision>
  <dc:subject/>
  <dc:title>1</dc:title>
</cp:coreProperties>
</file>