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formación finalización curso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75T Dirección de Operacion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Examen 16 de Noviembre 18:15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e entrega muestra de exámenes anteriores. Se entrega esta información solo en carácter referencial. Los exámenes corresponden a años anteriores, en que los contenidos y enfoques no necesariamente son los mismos al de este año. Por lo tanto el examen podría tener contenidos y preguntas distintas a las plantead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Recuperación de Controles de Lectura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quellos que no dieron algún CTP o que quieran mejorar su nota, deberán rendir después del examen un Control de lectura adi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cturas incluidas: 9, 10, 11, 12 y 15.</w:t>
      </w:r>
    </w:p>
    <w:p>
      <w:pPr>
        <w:pStyle w:val="Normal"/>
        <w:ind w:left="34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ntrega de notas Control de Lectura 2: 15 de Noviemb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Análisis de casos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spondiendo a la solicitud planteada, el caso 2 será reformulado para simplificarlo y se ampliará el plazo para su entreg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trega análisis de caso 1: 16 de Noviembre de 2006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trega análisis de caso 2: 7 de Diciembre de 2006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ind w:left="643" w:hanging="283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991" w:hanging="283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991" w:hanging="283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12"/>
        </w:tabs>
        <w:ind w:left="1003" w:hanging="283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991" w:hanging="283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3">
    <w:name w:val="WW8Num5z3"/>
    <w:qFormat/>
    <w:rPr>
      <w:sz w:val="24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3">
    <w:name w:val="WW8Num6z3"/>
    <w:qFormat/>
    <w:rPr>
      <w:sz w:val="24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20:58:00Z</dcterms:created>
  <dc:creator>.</dc:creator>
  <dc:description/>
  <cp:keywords/>
  <dc:language>en-US</dc:language>
  <cp:lastModifiedBy>.</cp:lastModifiedBy>
  <dcterms:modified xsi:type="dcterms:W3CDTF">2006-11-10T21:14:00Z</dcterms:modified>
  <cp:revision>3</cp:revision>
  <dc:subject/>
  <dc:title>Información finalización curso</dc:title>
</cp:coreProperties>
</file>