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EFECTOS CRISTALINOS AL EQUILIBRIO QUÍM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>
          <w:b/>
        </w:rPr>
        <w:t>Energía Libre de Gibbs y Criterio de Equilib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 Equilibrio Químico, para un sistema que esté a temperatura y presión dadas y con una composición dada, corresponde al balance entre factores de orden y desord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-</w:t>
        <w:tab/>
        <w:t>El término de orden corresponde al orden que corresponda al tipo de enlace presente. Mientras más satisfechos estén los enlaces, menor va a ser la entalpía H, del sistema. Al haber enlaces insatisfechos, este término h crecerá. En un cristal perfecto, sin defectos cristalinos,  H estaría en un mínimo efectivamente. Así, el factor del enlace tiende a minimizar H.</w:t>
      </w:r>
    </w:p>
    <w:p>
      <w:pPr>
        <w:pStyle w:val="Normal"/>
        <w:ind w:left="705" w:hanging="705"/>
        <w:jc w:val="both"/>
        <w:rPr/>
      </w:pPr>
      <w:r>
        <w:rPr/>
        <w:t>-</w:t>
        <w:tab/>
        <w:t>El término de desorden se relaciona con el segundo Principio de la Termodinámica, que establece que el desorden medido a través de la entalpía) debe tender a crecer, y con el valor específico de temperatura considerado, T. Nótese que T es una de las tres variable intensivas que fijamos inicialmente. En términos energéticos, TS debe tender a un máximo; otra forma de decir lo mismo es que –TS debe tender a un mínimo.</w:t>
      </w:r>
    </w:p>
    <w:p>
      <w:pPr>
        <w:pStyle w:val="Normal"/>
        <w:ind w:left="705" w:hanging="705"/>
        <w:jc w:val="both"/>
        <w:rPr/>
      </w:pPr>
      <w:r>
        <w:rPr/>
        <w:t>-</w:t>
        <w:tab/>
        <w:t>El equilibrio entre el término de orden y desorden se expresa por (H-TS) debe tender a un mínimo. Ahora bien, la expresión H-Ts es tan importante que recibe el nombre del físico norteamericano Gibbs. De modo que, en conclusión,  el criterio de Equilibrio Químico, para un sistema a T, p y composición dados, corresponde a G mínimo absoluto, donde G es la energía libre de Gibbs, G= H - T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de entenderse que el criterio de equilibrio químico se aplica cuando los enlaces, (esto es, la Química), tienen un rol relevante. También se entiende que hay equilibrio térmico y de presión, y que la composición es homogénea. Además, se asume que ningún tipo de campo (eléctrico, gravitacional, de fuerzas, etc.) tiene un efecto significativo; de haber campos importantes, se debe agregar términos a la expresión de la energía a minimizar, que en este caso era sólo 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amos un ejemplo. Consideremos una caja adiabática separada en dos compartimientos, en uno de los cuales hay He (1 atm, 20ºC) y en el otro Ar (1 atm, 20ºC). Al retirar la pared que separa a los dos gases: a) ¿qué ocurre?, b) ¿por qué ocurre eso?, y c) ¿qué pasa con G? Respuestas:</w:t>
      </w:r>
    </w:p>
    <w:p>
      <w:pPr>
        <w:pStyle w:val="Normal"/>
        <w:jc w:val="both"/>
        <w:rPr/>
      </w:pPr>
      <w:r>
        <w:rPr/>
        <w:t>a)</w:t>
        <w:tab/>
        <w:t>Los gases se mezclan y la mezcla llena todo el volumen</w:t>
      </w:r>
    </w:p>
    <w:p>
      <w:pPr>
        <w:pStyle w:val="Normal"/>
        <w:jc w:val="both"/>
        <w:rPr/>
      </w:pPr>
      <w:r>
        <w:rPr/>
        <w:t>b)</w:t>
        <w:tab/>
        <w:t>En este caso la entropía controla al sistema. Al maximizarse la entropía aumenta el desorden, y cada gas llena todo el volumen interior.</w:t>
      </w:r>
    </w:p>
    <w:p>
      <w:pPr>
        <w:pStyle w:val="Normal"/>
        <w:jc w:val="both"/>
        <w:rPr/>
      </w:pPr>
      <w:r>
        <w:rPr/>
        <w:t>c)</w:t>
        <w:tab/>
        <w:t>Este no es un caso de equilibrio químico, porque la Química (los enlaces) no juegan ningún rol relevante; de hecho estos son gases inertes.</w:t>
      </w:r>
    </w:p>
    <w:p>
      <w:pPr>
        <w:pStyle w:val="Normal"/>
        <w:jc w:val="both"/>
        <w:rPr/>
      </w:pPr>
      <w:r>
        <w:rPr/>
        <w:t>Entonces H es una constante. De modo que la evolución del sistema depende sólo d ela evolución del segundo sumando en la expresión G=H – TS. En este caso, minimizar G, corresponde a maximizar S, conforme a lo expresado en b)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Hay que tener presente que la función G de un sistema puede presentar varios mínimos. El mínimo absoluto corresponde a la situación de equilibrio estable. Los otros mínimos corresponden a situaciones de equilibrio metaestable. Para pasar de una situación a otra, hay que superar una barrera de energía; la superación de tales barreras se hace aprovechando las vibraciones térmicas de los átomos del cristal; el alto de tal barrera es función de la intensidad del enlace presente. (Este tema se trató en un apunte anterior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Concentración de defectos cristalinos al equilib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presencia de defectos cristalinos corresponde a una forma de desorden, esto es, a enlaces insatisfechos. Por ello, al aumentar los defectos cristalinos aumenta la entalpía H del sistema. Por cada unidad de defecto cristalino,  H aumentará en una cantidad h. </w:t>
      </w:r>
    </w:p>
    <w:p>
      <w:pPr>
        <w:pStyle w:val="Normal"/>
        <w:jc w:val="both"/>
        <w:rPr/>
      </w:pPr>
      <w:r>
        <w:rPr/>
        <w:t xml:space="preserve">Para tener, bajo condiciones de equilibrio, una cierta cantidad de defectos cristalinos, es necesario que el término de desorden, -TS, compense el aumento de entalpía. Sin embargo, en particular, si suponemos que estamos al equilibrio y consideramos una situación a T= 0 [K], entonces G = H, y minimizar G corresponderá a minimizar H; un mínimo de H aquí corresponde a un cristal sin defectos. De modo al equilibrio químico y  0 [K], el sólido al equilibrio corresponderá a un cristal perfecto, con cero defectos. En seguida,  al aumentar la temperatura, el término entrópico,  -TS, que tiende a desordenar, se hace más importante. Entonces, al crecer T, la concentración de defectos al equilibrio también crecerá; mientras mayor sea la temperatura mayor será la concentración de defectos al equilibrio aceptable. En el caso de defectos puntuales, a una temperatura alta del sólido, próxima a la respectiva temperatura de fusión, la concentración de vacancias al equilibrio es del orden de 1 vacancia cada 1.000 átomos.  Para otros defectos cristalinos, donde h es muy elevado, (caso de las dislocaciones, bordes de grano, etc.), la cantidad de defectos al equilibrio es bajísima, incluso a temperaturas altas. Por ello, tales defectos no estarán al equilibrio estable, sino que al equilibrio metaest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 situación de metaestabilidad es la siguiente. Supongamos que se tiene una cristal a alta temperatura, donde, después de un tiempo breve se llegará al equilibrio, particularmente de vacancias. Supongamos que ese metal lo enfriamos rápidamente (temple); como resultado de que el sistema no alcanzará a evolucionar en forma suficientemente rápida, a temperatura ambiente quedará una concentración de vacancias retenidas por el enfriamiento rápido que será mayor que la concentración que debía haber al equilibrio a temperatura ambiente. Entonces, a temperatura ambiente se tendrá una concentración de vacancias metaestables, superior al valor correspondiente al equilibrio e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35:00Z</dcterms:created>
  <dc:creator>Usuario</dc:creator>
  <dc:description/>
  <dc:language>en-US</dc:language>
  <cp:lastModifiedBy>Aquiles Sepulveda</cp:lastModifiedBy>
  <dcterms:modified xsi:type="dcterms:W3CDTF">2006-10-12T23:44:00Z</dcterms:modified>
  <cp:revision>5</cp:revision>
  <dc:subject/>
  <dc:title>El equilibrio Químico, para un sistema que esté a temperatura y presión dad y con una composición dada, queda dada por la situación de equilbrio entre factores de orden y desorden</dc:title>
</cp:coreProperties>
</file>