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732902485"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13448690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