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Practice for Quiz 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</w:t>
        <w:tab/>
        <w:t>Look at these newspaper headlines and make logical conclusions or express possibility about them using the prompts in parenthesi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/>
        <w:t>1 ( must – present)</w:t>
      </w:r>
    </w:p>
    <w:tbl>
      <w:tblPr>
        <w:tblW w:w="9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15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5870" cy="18903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71.3pt;width:219pt;height:71.2pt;mso-wrap-style:none;v-text-anchor:middle;mso-position-vertical:top" type="_x0000_t172">
                  <v:path textpathok="t"/>
                  <v:textpath on="t" fitshape="t" string="Scientists expect another earthquake in Aysen" style="font-family:&quot;Arial&quot;;font-size:28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( might – past)</w:t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657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Chilean President Michelle Bachelet (L) greets Brazilian President Luiz Inacio Lula da Silva in Valparaiso, Chile, March 11, 2006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( can – negative – continuous form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2600325" cy="1447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520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2969260" cy="876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tudents fight for their righ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233.75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tudents fight for their rights</w:t>
                      </w:r>
                    </w:p>
                  </w:txbxContent>
                </v:textbox>
                <v:path textpathok="t"/>
                <v:textpath on="t" fitshape="t" string="Students fight for their right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</w:t>
        <w:tab/>
        <w:t>Write the appropriate word for each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……………………….. objects kept or collected because of their  associations with memorable people or event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</w:rPr>
        <w:t xml:space="preserve">e………………………..  </w:t>
      </w:r>
      <w:r>
        <w:rPr>
          <w:rStyle w:val="Nim2"/>
          <w:rFonts w:cs="Arial" w:ascii="Arial" w:hAnsi="Arial"/>
          <w:color w:val="000000"/>
        </w:rPr>
        <w:t>relaxed and happy to accept things without worrying or getting angry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s……………………….. aware of and able to understand other people and their feeling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p………………………..  to make sb happy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r………………………...  feeling happy because sth unpleasant has stopped or has not happened; showing thi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e……………………….. to give sb support, courage or hope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d………………………. pleasant thoughts that make you forget about the present.</w:t>
      </w:r>
    </w:p>
    <w:p>
      <w:pPr>
        <w:pStyle w:val="NormalWeb"/>
        <w:numPr>
          <w:ilvl w:val="0"/>
          <w:numId w:val="2"/>
        </w:numPr>
        <w:spacing w:before="0" w:after="280"/>
        <w:rPr>
          <w:rStyle w:val="Nim2"/>
          <w:rFonts w:ascii="Arial" w:hAnsi="Arial" w:cs="Arial"/>
          <w:color w:val="000000"/>
        </w:rPr>
      </w:pPr>
      <w:r>
        <w:rPr>
          <w:rStyle w:val="Nim2"/>
          <w:rFonts w:cs="Arial" w:ascii="Arial" w:hAnsi="Arial"/>
          <w:color w:val="000000"/>
        </w:rPr>
        <w:t xml:space="preserve">t……………………….. </w:t>
      </w:r>
      <w:r>
        <w:rPr>
          <w:rStyle w:val="Nim2"/>
          <w:rFonts w:cs="Arial" w:ascii="Arial" w:hAnsi="Arial"/>
        </w:rPr>
        <w:t>the possibility of trouble, danger or disaster.</w:t>
      </w:r>
    </w:p>
    <w:p>
      <w:pPr>
        <w:pStyle w:val="Normal"/>
        <w:rPr>
          <w:rStyle w:val="Nim2"/>
          <w:rFonts w:ascii="Arial" w:hAnsi="Arial" w:cs="Arial"/>
          <w:color w:val="000000"/>
          <w:lang w:val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E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</w:t>
        <w:tab/>
        <w:t>Write sentenc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ople in Aysen must be very scar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ula Da Silva might have liked Bachelet. She was very popular in those day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s can’t be planning another strike. They didn’t get what they wanted in such a violent w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morabil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sygo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nsi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iev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cour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ydrea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Nim2">
    <w:name w:val="nim2"/>
    <w:basedOn w:val="Fuentedeprrafopredeter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Helvetica"/>
      <w:color w:val="00006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3:36:00Z</dcterms:created>
  <dc:creator>Marco</dc:creator>
  <dc:description/>
  <dc:language>en-US</dc:language>
  <cp:lastModifiedBy>Marco</cp:lastModifiedBy>
  <dcterms:modified xsi:type="dcterms:W3CDTF">2007-05-09T23:40:00Z</dcterms:modified>
  <cp:revision>1</cp:revision>
  <dc:subject/>
  <dc:title>Practice for Quiz 2</dc:title>
</cp:coreProperties>
</file>