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OT THE MISTAKE – ORAL TEST 1 – 11B – 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LL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corresponds to a compilation of the most common mistakes made by you  in the first o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 When I was childre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hen I was a chil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Her father looked the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Her father looked at the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He didn’t react very goo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He didn’t react very wel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She had to broke up with hi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he had to break up with hi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- I didn’t work because I have to stud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 didn’t work because I had to stud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- We would to talk about what we are going to do together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e would talk about what 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- It can be “ups and downs”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e could have “ups and downs”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- When I finished the school I don’t know what to study.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When I finished school I didn’t know what to study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- How I have 4 brothers I used to play with the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s I have brothers I used to play with the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- While they are open the gat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hile they were opening the gat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- I was able to saw the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 was able to see the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- This “medicament” has side-effect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This medicine has side-effect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- Now she is more fat than she wa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ow, she’s fatter than she wa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- People is obsessed with this fitnes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eople are obsessed with this fitnes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6:07:00Z</dcterms:created>
  <dc:creator>Marco</dc:creator>
  <dc:description/>
  <dc:language>en-US</dc:language>
  <cp:lastModifiedBy>Marco</cp:lastModifiedBy>
  <dcterms:modified xsi:type="dcterms:W3CDTF">2007-05-25T16:55:00Z</dcterms:modified>
  <cp:revision>2</cp:revision>
  <dc:subject/>
  <dc:title>SPOT THE MISTAKE – ORAL TEST 1 – 11B – 10</dc:title>
</cp:coreProperties>
</file>