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412959841"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751587235"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