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SEMINARIO INTRODUCCIÓN AL TRABAJO DE TÍTU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HIDRÁULICA-SANITARIA-AMBI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920"/>
      </w:tblGrid>
      <w:tr>
        <w:trPr>
          <w:trHeight w:val="25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ves 8 de Noviem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Martíne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ina Contrer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so Arriaga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Abarc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a Muñoz "Pronóstico de Crecidas en Tiempo Real usando Redes Neuronales Recurrente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isco Berríos "Análisis espacial de hietogramas para la estimación de caudales de diseñ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e Sauvage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Manquehual "Prefactibilidad Central Hidroeléctrica Río Colorad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di Dag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nando Lira "Energía Olamotriz y su Potencial Implementación en Chile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nán Castro</w:t>
            </w:r>
          </w:p>
        </w:tc>
      </w:tr>
      <w:tr>
        <w:trPr>
          <w:trHeight w:val="76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io Aqueveque "Análisis de la incertidumbre asociada a los parámetros del modelo hidrológica Sacramento en cuencas pluviales sin control pluviométrico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Iturra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Serey "Estudio en Régimen Impermanente del Vaciado de Tubos"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ricio Roj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José Moyan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riela Ibar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Jara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0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Olivar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96197689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1:13:00Z</dcterms:created>
  <dc:creator>academico</dc:creator>
  <dc:description/>
  <dc:language>en-US</dc:language>
  <cp:lastModifiedBy>academico</cp:lastModifiedBy>
  <dcterms:modified xsi:type="dcterms:W3CDTF">2007-10-31T23:43:00Z</dcterms:modified>
  <cp:revision>2</cp:revision>
  <dc:subject/>
  <dc:title>PROGRAMA SEMINARIO INTRODUCCIÓN AL TRABAJO DE TÍTULO</dc:title>
</cp:coreProperties>
</file>