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nglish Course Guidelines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portant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acher’s name: Karla Villalobos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kvillalo@ing.uchile.cl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ffice Hour: Wednesday 10.30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nglish Area Website: ingles.ing.uchile.cl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Username: English, password: speak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540" w:right="-720" w:firstLine="12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Engineering school asks the students to have Suficiencia I and Suficiencia II (an international test with internal validity, only); therefore, English courses are part of a service the university provides the students so they learn the language within the curriculum. Consequently, they do not represent the “Requisito de Inglés”, but “Suficiencia” exams.</w:t>
      </w:r>
    </w:p>
    <w:p>
      <w:pPr>
        <w:pStyle w:val="Normal"/>
        <w:ind w:left="-540" w:right="-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540" w:right="-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540" w:right="-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 the English courses you need to consider the following aspects:</w:t>
      </w:r>
    </w:p>
    <w:p>
      <w:pPr>
        <w:pStyle w:val="Normal"/>
        <w:ind w:left="-540" w:right="-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- You need a 75% of attendance to class. Therefore, do not miss class unless it is unavoidable. You must be present at the beginning of each lesson, otherwise, you are absent.</w:t>
      </w: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- Suggested materials for each class: book (if you forget it at home, you can borrow it from the library), copybook, dictionary, highlighter, pen or pencil.</w:t>
      </w: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- In class, you must speak in ENGLISH and try to do it correctly. Use the whole class to practice the language. In a speaking activity, if you finish earlier, continue developing the topic.</w:t>
      </w: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 xml:space="preserve">- Try to study regularly 15 minutes everyday should be enough. Memorize new words, read, listen to music and speak in English. Do as many things as you can in English. </w:t>
      </w: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- I am at the English Area every Wednesday at 10.30. You can practice conversations there or ask questions, if you have any. It's a good opportunity to improve the language. Don't waste it. In case you cannot make it at that time, check the English Website for more options with other teachers.</w:t>
      </w: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- Get ready for tests studying regularly, asking questions, doing your homework and participating in class actively.</w:t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ind w:left="180" w:right="-720" w:hanging="36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 xml:space="preserve">Extra information will be found in U-Cursos. </w:t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/>
          <w:i/>
          <w:iCs/>
          <w:sz w:val="20"/>
          <w:szCs w:val="20"/>
        </w:rPr>
      </w:pPr>
      <w:r>
        <w:rPr/>
      </w:r>
    </w:p>
    <w:p>
      <w:pPr>
        <w:pStyle w:val="Normal"/>
        <w:ind w:left="-540" w:right="-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To sum up, do your best. I'm doing my best, too. If you have any questions, suggestions or comments, please send me an e-mail.</w:t>
      </w:r>
      <w:r>
        <w:rPr>
          <w:rFonts w:cs="Arial" w:ascii="Arial" w:hAnsi="Arial"/>
          <w:i/>
          <w:iCs/>
          <w:sz w:val="20"/>
          <w:szCs w:val="20"/>
        </w:rPr>
        <w:br/>
      </w:r>
    </w:p>
    <w:p>
      <w:pPr>
        <w:pStyle w:val="Normal"/>
        <w:ind w:left="-540" w:right="-720" w:hanging="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I am sure you will learn, if you follow my advice. Remember that learning is a process.</w:t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-540" w:right="-720" w:hanging="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“</w:t>
      </w:r>
      <w:r>
        <w:rPr>
          <w:rStyle w:val="Emphasis"/>
          <w:rFonts w:cs="Arial" w:ascii="Arial" w:hAnsi="Arial"/>
          <w:i w:val="false"/>
          <w:sz w:val="20"/>
          <w:szCs w:val="20"/>
        </w:rPr>
        <w:t>If you fall when you walk, you can stand up again... and continue walking”</w:t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-540" w:right="-720" w:hanging="0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Cheer up! That's all folks!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i/>
          <w:iCs/>
          <w:sz w:val="20"/>
          <w:szCs w:val="20"/>
        </w:rPr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 xml:space="preserve">See you in class, </w:t>
      </w:r>
      <w:r>
        <w:rPr>
          <w:rFonts w:cs="Arial" w:ascii="Arial" w:hAnsi="Arial"/>
          <w:i/>
          <w:iCs/>
          <w:sz w:val="20"/>
          <w:szCs w:val="20"/>
        </w:rPr>
        <w:br/>
        <w:br/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Karla Villalobos A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i w:val="false"/>
          <w:sz w:val="20"/>
          <w:szCs w:val="20"/>
        </w:rPr>
        <w:t>English Teacher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ind w:left="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illalo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9:37:00Z</dcterms:created>
  <dc:creator>Owner</dc:creator>
  <dc:description/>
  <cp:keywords/>
  <dc:language>en-US</dc:language>
  <cp:lastModifiedBy>Owner</cp:lastModifiedBy>
  <dcterms:modified xsi:type="dcterms:W3CDTF">2007-07-29T02:22:00Z</dcterms:modified>
  <cp:revision>3</cp:revision>
  <dc:subject/>
  <dc:title>English Course Guidelines:</dc:title>
</cp:coreProperties>
</file>