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291846925"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511196918"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909985054"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1929320124"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2059970837"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2031778574"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174775333"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