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1125169151"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1835058357"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526095612"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1679376070"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2072389871"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351535207"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672582548"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1145000781"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662731837"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1656789634"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