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057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-61595</wp:posOffset>
                </wp:positionV>
                <wp:extent cx="2400300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IN 58A: </w:t>
                              <w:tab/>
                              <w:t>Gestión Co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Semestre: </w:t>
                              <w:tab/>
                              <w:t>Primavera 20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Profesor: </w:t>
                              <w:tab/>
                              <w:t>Máximo Bos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Auxiliares:</w:t>
                              <w:tab/>
                              <w:t>Iván Espinoz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Paola Nah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75pt;mso-wrap-distance-left:9.05pt;mso-wrap-distance-right:9.05pt;mso-wrap-distance-top:0pt;mso-wrap-distance-bottom:0pt;margin-top:-4.8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IN 58A: </w:t>
                        <w:tab/>
                        <w:t>Gestión Comer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Semestre: </w:t>
                        <w:tab/>
                        <w:t>Primavera 200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Profesor: </w:t>
                        <w:tab/>
                        <w:t>Máximo Bos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Auxiliares:</w:t>
                        <w:tab/>
                        <w:t>Iván Espinoz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Paola Nah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/>
        <w:t>TAREA de MEDICIÓ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ada grupo elige 1 área de aplicación. Existirán dos tipos de áreas: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ción de Percepciones mediante MDS.</w:t>
      </w:r>
    </w:p>
    <w:p>
      <w:pPr>
        <w:pStyle w:val="Normal"/>
        <w:numPr>
          <w:ilvl w:val="0"/>
          <w:numId w:val="1"/>
        </w:numPr>
        <w:rPr/>
      </w:pPr>
      <w:r>
        <w:rPr/>
        <w:t>Estudio de necesidades con Ladder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Cada grupo deberá escoger un tema de la siguiente lista y desarrollarlo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ddering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azones 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Éxito de la serie de Mega “Casado con hijos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¿Por qué van los estudiantes a “Cartagua”?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¿Por qué eligió estudiar Ingeniería Civil?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¿Por qué lee el diario “XXX”? (elegir algún diario que le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DS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ercepciones sobr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- Distintas marcas de Shampo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Capitales de Europa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Equipos de fútbol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Profesores del DII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Conjuntos de música (que estén orientados a un mismo mercado, por ejemplo, grupos de rock)</w:t>
      </w:r>
    </w:p>
    <w:p>
      <w:pPr>
        <w:pStyle w:val="Normal"/>
        <w:rPr/>
      </w:pPr>
      <w:r>
        <w:rPr>
          <w:lang w:val="es-ES_tradnl"/>
        </w:rPr>
        <w:t>- Platos de comida casera (cazuela, charquicán, porotos con riendas, tomaticán, 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Políticos vigent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/>
      </w:pPr>
      <w:r>
        <w:rPr/>
        <w:t>También es posible que los grupos sugieran algún tema adicional, pero para poder desarrollarlo deberán consultarlo con el profesor o los auxiliares</w:t>
      </w:r>
      <w:r>
        <w:rPr>
          <w:i/>
        </w:rPr>
        <w:t xml:space="preserve">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todología de la tare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efinición de tema</w:t>
      </w:r>
    </w:p>
    <w:p>
      <w:pPr>
        <w:pStyle w:val="Normal"/>
        <w:numPr>
          <w:ilvl w:val="1"/>
          <w:numId w:val="3"/>
        </w:numPr>
        <w:rPr/>
      </w:pPr>
      <w:r>
        <w:rPr/>
        <w:t>Diseño Encuesta</w:t>
      </w:r>
    </w:p>
    <w:p>
      <w:pPr>
        <w:pStyle w:val="Normal"/>
        <w:numPr>
          <w:ilvl w:val="1"/>
          <w:numId w:val="3"/>
        </w:numPr>
        <w:rPr/>
      </w:pPr>
      <w:r>
        <w:rPr/>
        <w:t>Recolección Datos</w:t>
      </w:r>
    </w:p>
    <w:p>
      <w:pPr>
        <w:pStyle w:val="Normal"/>
        <w:numPr>
          <w:ilvl w:val="1"/>
          <w:numId w:val="3"/>
        </w:numPr>
        <w:rPr/>
      </w:pPr>
      <w:r>
        <w:rPr/>
        <w:t>Estudio sobre los datos obtenidos (SPSS, Excel, u otro según corresponda)</w:t>
      </w:r>
    </w:p>
    <w:p>
      <w:pPr>
        <w:pStyle w:val="Normal"/>
        <w:numPr>
          <w:ilvl w:val="1"/>
          <w:numId w:val="3"/>
        </w:numPr>
        <w:rPr/>
      </w:pPr>
      <w:r>
        <w:rPr/>
        <w:t>Presentación al curs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SPECTOS ADMINISTRA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upos de 5/6 alumnos.</w:t>
      </w:r>
    </w:p>
    <w:p>
      <w:pPr>
        <w:pStyle w:val="Normal"/>
        <w:numPr>
          <w:ilvl w:val="0"/>
          <w:numId w:val="2"/>
        </w:numPr>
        <w:rPr/>
      </w:pPr>
      <w:r>
        <w:rPr/>
        <w:t>No hay informe, nota sólo por presentación, archivos de datos y resultados.</w:t>
      </w:r>
    </w:p>
    <w:p>
      <w:pPr>
        <w:pStyle w:val="Normal"/>
        <w:numPr>
          <w:ilvl w:val="0"/>
          <w:numId w:val="2"/>
        </w:numPr>
        <w:rPr/>
      </w:pPr>
      <w:r>
        <w:rPr/>
        <w:t>Presentaciones miércoles 12 de Septiembre en horario clase auxiliar. (3 salas en paralelo).</w:t>
      </w:r>
    </w:p>
    <w:p>
      <w:pPr>
        <w:pStyle w:val="Normal"/>
        <w:numPr>
          <w:ilvl w:val="0"/>
          <w:numId w:val="2"/>
        </w:numPr>
        <w:rPr/>
      </w:pPr>
      <w:r>
        <w:rPr/>
        <w:t>Sólo 1 expositor por grupo. Se sorteará al momento de la presentación.</w:t>
      </w:r>
    </w:p>
    <w:p>
      <w:pPr>
        <w:pStyle w:val="Normal"/>
        <w:numPr>
          <w:ilvl w:val="0"/>
          <w:numId w:val="2"/>
        </w:numPr>
        <w:rPr/>
      </w:pPr>
      <w:r>
        <w:rPr/>
        <w:t>La nota es la de la presentación es la misma para todo el grupo.</w:t>
      </w:r>
    </w:p>
    <w:p>
      <w:pPr>
        <w:pStyle w:val="Normal"/>
        <w:numPr>
          <w:ilvl w:val="0"/>
          <w:numId w:val="2"/>
        </w:numPr>
        <w:rPr/>
      </w:pPr>
      <w:r>
        <w:rPr/>
        <w:t>La tarea equivale a 2 notas CTP, y no se puede borrar ninguna de ell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51:00Z</dcterms:created>
  <dc:creator>Paola Nahum</dc:creator>
  <dc:description/>
  <dc:language>en-US</dc:language>
  <cp:lastModifiedBy>Universidad de Chile </cp:lastModifiedBy>
  <dcterms:modified xsi:type="dcterms:W3CDTF">2007-08-17T14:06:00Z</dcterms:modified>
  <cp:revision>8</cp:revision>
  <dc:subject/>
  <dc:title> </dc:title>
</cp:coreProperties>
</file>