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La realización de un modelo de participación de mercado, uno de los modelos más utilizados, producto de su simplicidad de cálculo y buen ajuste, es el modelo “logit multinomial” (MNL). Éste, parte del supuesto de que el error asociado a cada marca es doblemente exponencial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La expresión asociada a dicho modelo es la siguiente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</w:rPr>
        <w:t>(1)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nde el significado de cada letra es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</w:rPr>
        <w:t>: atracción que ejerce la marca 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</w:rPr>
        <w:t>: parámetro de influencia constante de la marca 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i</m:t>
            </m:r>
          </m:sub>
        </m:sSub>
      </m:oMath>
      <w:r>
        <w:rPr>
          <w:rFonts w:cs="Arial" w:ascii="Arial" w:hAnsi="Arial"/>
        </w:rPr>
        <w:t xml:space="preserve">: valor correspondiente a la variable explicativa k de la marca i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</w:rPr>
        <w:t>: error del model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Arial" w:ascii="Arial" w:hAnsi="Arial"/>
        </w:rPr>
        <w:t>: parámetro que se estima en base al modelo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ara llegar a obtener la participación de mercado, la idea es calibrar la ecuación (1) de manera de obtenerla en términos de la participación de mercado y de forma lineal. Para esto, se utiliza la siguiente expresión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</m:sub>
            </m:sSub>
          </m:num>
          <m:den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t</m:t>
                    </m:r>
                  </m:sub>
                </m:sSub>
              </m:e>
            </m:nary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(2) </w:t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onde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sub>
        </m:sSub>
      </m:oMath>
      <w:r>
        <w:rPr>
          <w:rFonts w:cs="Arial" w:ascii="Arial" w:hAnsi="Arial"/>
        </w:rPr>
        <w:t xml:space="preserve"> representa la participación de mercado para el SKU i en el periodo t.</w:t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Luego, aplicando logaritmo a la ecuación (1), y agregando el efecto del tiempo (periodos), se obtiene la expresión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i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sub>
        </m:sSub>
      </m:oMath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</w:rPr>
        <w:t>(3)</w:t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Como se puede apreciar, en esta expresión aparece el término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Arial" w:ascii="Arial" w:hAnsi="Arial"/>
        </w:rPr>
        <w:t xml:space="preserve">, que representa la parte temporal de la constante 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 continuación, dado que se poseen, en total, “N” SKU’s, se aplica la suma para todos éstos y además se divide por N, resultando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nary>
              </m:e>
            </m:nary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i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t</m:t>
                            </m:r>
                          </m:sub>
                        </m:sSub>
                      </m:e>
                    </m:nary>
                  </m:e>
                </m:nary>
              </m:e>
            </m:nary>
          </m:e>
        </m:nary>
      </m:oMath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4)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Por otra parte, la parte temporal correspondiente a la matriz A</w:t>
      </w:r>
      <w:r>
        <w:rPr>
          <w:rFonts w:cs="Arial" w:ascii="Arial" w:hAnsi="Arial"/>
          <w:vertAlign w:val="subscript"/>
        </w:rPr>
        <w:t>it</w:t>
      </w:r>
      <w:r>
        <w:rPr>
          <w:rFonts w:cs="Arial" w:ascii="Arial" w:hAnsi="Arial"/>
        </w:rPr>
        <w:t xml:space="preserve"> se puede escribir de la siguiente manera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Arial" w:ascii="Arial" w:hAnsi="Arial"/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</m:sub>
            </m:sSub>
          </m:e>
        </m:nary>
      </m:oMath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</w:rPr>
        <w:t>(5)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Reescribiendo la ecuación (4) y reemplazando en ésta la ecuación (5), se obtiene la siguiente expresión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nary>
            </m:e>
          </m:nary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i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t</m:t>
                          </m:r>
                        </m:sub>
                      </m:sSub>
                    </m:e>
                  </m:nary>
                </m:e>
              </m:nary>
            </m:e>
          </m:nary>
        </m:oMath>
      </m:oMathPara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ero reduciendo términos resulta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Arial" w:ascii="Arial" w:hAnsi="Arial"/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α</m:t>
            </m:r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bar>
          </m:e>
        </m:nary>
      </m:oMath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</w:rPr>
        <w:t>(6)</w:t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Restando las ecuaciones (6) y (3) se obtiene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Arial" w:ascii="Arial" w:hAnsi="Arial"/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t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bar>
          </m:e>
        </m:d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</w:rPr>
        <w:t>(7)</w:t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Despejando A</w:t>
      </w:r>
      <w:r>
        <w:rPr>
          <w:rFonts w:cs="Arial" w:ascii="Arial" w:hAnsi="Arial"/>
          <w:vertAlign w:val="subscript"/>
        </w:rPr>
        <w:t>it</w:t>
      </w:r>
      <w:r>
        <w:rPr>
          <w:rFonts w:cs="Arial" w:ascii="Arial" w:hAnsi="Arial"/>
        </w:rPr>
        <w:t xml:space="preserve"> de la ecuación (2) y reemplazándolo en la ecuación (7) resulta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t</m:t>
                          </m:r>
                        </m:sub>
                      </m:sSub>
                    </m:e>
                  </m:nary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k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it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hora, haciendo uso de la ecuación (5) y (2) la expresión resultante es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Arial" w:ascii="Arial" w:hAnsi="Arial"/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t</m:t>
                        </m:r>
                      </m:sub>
                    </m:sSub>
                  </m:e>
                </m:nary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t</m:t>
                        </m:r>
                      </m:sub>
                    </m:sSub>
                  </m:e>
                </m:nary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bar>
          </m:e>
        </m:d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donde </w:t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Arial" w:ascii="Arial" w:hAnsi="Arial"/>
        </w:rPr>
        <w:t xml:space="preserve"> ya que </w:t>
      </w:r>
      <w:r>
        <w:rPr>
          <w:rFonts w:cs="Arial" w:ascii="Arial" w:hAnsi="Arial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implificando y renombrando términos, se obtiene finalmente, la forma lineal y calibrada del modelo MNL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t</m:t>
                    </m:r>
                  </m:sub>
                </m:sSub>
              </m:num>
              <m:den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den>
            </m:f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/>
        </m:sSup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/>
            </m:sSup>
          </m:e>
        </m:nary>
      </m:oMath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(8),      donde  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{"/>
            <m:endChr m:val="}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</m:bar>
                    </m:e>
                  </m:d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bar>
                    </m:e>
                  </m:d>
                </m:e>
              </m:mr>
            </m:m>
          </m:e>
        </m:d>
      </m:oMath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Este es el modelo que deberá estimarse para obtener la participación de mercado. Las variables participantes se refieren a lo siguiente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/>
        </m:sSup>
      </m:oMath>
      <w:r>
        <w:rPr>
          <w:rFonts w:cs="Arial" w:ascii="Arial" w:hAnsi="Arial"/>
        </w:rPr>
        <w:t>: intercep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it</m:t>
            </m:r>
          </m:sub>
        </m:sSub>
      </m:oMath>
      <w:r>
        <w:rPr>
          <w:rFonts w:cs="Arial" w:ascii="Arial" w:hAnsi="Arial"/>
        </w:rPr>
        <w:t>: variable de tipo discreto y continua. La parte discreta toma valores 0 o 1 dependiendo de si posee un atributo o no. Para el caso continuo, el valor de la variable corresponde al precio del SKU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Arial" w:ascii="Arial" w:hAnsi="Arial"/>
        </w:rPr>
        <w:t>: parámetro a estimar. Peso del atributo correspondient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sub>
        </m:sSub>
      </m:oMath>
      <w:r>
        <w:rPr>
          <w:rFonts w:cs="Arial" w:ascii="Arial" w:hAnsi="Arial"/>
        </w:rPr>
        <w:t>: participación de mercado del SKU i en el periodo t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rFonts w:cs="Arial" w:ascii="Arial" w:hAnsi="Arial"/>
        </w:rPr>
        <w:t>: participación de mercado promedio de un SKU, para todo el period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cs="Arial" w:ascii="Arial" w:hAnsi="Arial"/>
        </w:rPr>
        <w:t>: valor promedio para un SKU, para todo el periodo. Si la variable es discreta, este valor es cero. En cambio, si es continua, es el promedio del precio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22:24:00Z</dcterms:created>
  <dc:creator/>
  <dc:description/>
  <cp:keywords/>
  <dc:language>en-US</dc:language>
  <cp:lastModifiedBy>FritisN</cp:lastModifiedBy>
  <dcterms:modified xsi:type="dcterms:W3CDTF">2007-08-16T22:28:00Z</dcterms:modified>
  <cp:revision>4</cp:revision>
  <dc:subject/>
  <dc:title/>
</cp:coreProperties>
</file>