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266320839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13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rom Data Mining to Knowledge Discovery in Databases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Por qué nace la necesidad de utilizar técnicas computacionales para extraer información útil de los dat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rque existe gran cantidad de datos de bajo nivel que por si solos no son un aporte para las empresas y cuyo manejo manual es prácticamente imposible por lo que deben ser transformados para convertirse en información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 es la diferencia entre KDD y Data Mining? ¿Cuáles son las etapas de un proceso de KDD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ata Mining es una etapa de KDD donde se aplican algoritmos para extraer patrones, mientras KDD es todo el proceso de extraer conocimiento de los dato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etapas de KDD son: Selección, Preprocesamiento, Transformación, Data Mining y Interpretación y Evaluación (también está bien: Entendimiento, Selección, Preprocesamiento, Reducción, Transformación, Selección de la Hipótesis, Data Mining, Interpretación, Conocimiento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en qué consiste 1 de los métodos de Data Mining discutidos en la lectur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Los métodos son: Árboles de Decisión, Regresión No Lineal, Example-Based, Modelos de Gráficos de Dependencia Probabilística y Modelos de Aprendizaje Relacional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Demand Forecast in a Supermarket using a Hybrid Intelligent Syste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son las ventajas y desventajas de utilizar ARIMA versus MLP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6865" cy="127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No era necesario poner to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En qué consistía el sistema de control de inventario propuest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sistema se basaba en el modelo de pronóstico desarrollado e indicaba cuanto se debía pedir basándose en un nivel de inventario deseado T el cual dependía de la demanda del periodo (tiempo entre pedidos y el tiempo de entrega) y un stock de segur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el contexto de Gestión de la Espera, ¿Qué significan los términos Balking, Reneging, Jockeying, Prehemptive y Round Robi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alking: Entidades deciden no entrar en un sistema de espera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neging: Entidades deciden irse de un sistema antes de que el proceso termin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ockeying: Entidades deciden cambiarse de fila en una cola de servidores múltiple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ehemptive: Mecanismo de selección en que algunas entidades dejan de ser atendidas para que el servidor atienda a otra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ound Robin: Mecanismo de selección en que un servidor único atiende a más de una entidad simultáneamente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6:04:00Z</dcterms:created>
  <dc:creator>Thiare</dc:creator>
  <dc:description/>
  <dc:language>en-US</dc:language>
  <cp:lastModifiedBy>Thiare</cp:lastModifiedBy>
  <cp:lastPrinted>2007-07-30T16:43:00Z</cp:lastPrinted>
  <dcterms:modified xsi:type="dcterms:W3CDTF">2007-08-17T17:37:00Z</dcterms:modified>
  <cp:revision>8</cp:revision>
  <dc:subject/>
  <dc:title>1</dc:title>
</cp:coreProperties>
</file>