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285264079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4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0</w:t>
      </w:r>
      <w:r>
        <w:rPr>
          <w:rFonts w:cs="Verdana" w:ascii="Verdana" w:hAnsi="Verdana"/>
          <w:b/>
          <w:lang w:val="es-CL"/>
        </w:rPr>
        <w:t xml:space="preserve"> Agosto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 Decision-Support System that Helps Retailers Decide Order Quantities and Markdowns for Fashion Good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Qué es MARK? ¿Qué decisiones apoya? ¿Qué</w:t>
      </w:r>
      <w:r>
        <w:rPr>
          <w:rFonts w:cs="Verdana" w:ascii="Verdana" w:hAnsi="Verdana"/>
          <w:sz w:val="22"/>
          <w:szCs w:val="22"/>
          <w:lang w:val="en-CA"/>
        </w:rPr>
        <w:t xml:space="preserve"> inputs</w:t>
      </w:r>
      <w:r>
        <w:rPr>
          <w:rFonts w:cs="Verdana" w:ascii="Verdana" w:hAnsi="Verdana"/>
          <w:sz w:val="22"/>
          <w:szCs w:val="22"/>
        </w:rPr>
        <w:t xml:space="preserve"> recib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MARK es un sistema de apoyo a las decisiones que ayuda a los retailers a estimar la cantidad óptima a ordenar y las rebajas en los precios principalmente para productos de venta estacional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Sus inputs son distribución de la demanda,  costo del producto y precios permitido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Qué conclusiones se pueden obtener de la aplicació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Una estrategia con grandes órdenes y sin rebajas puede resultar más rentable que una estrategia donde se aplican rebajas automáticas sin considerar la estacionalidad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olítica óptima probablemente implica rebaj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randes rebajas no necesariamente causan bajos ingres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son erróneas sólo cuando se hacen en momentos o magnitudes inadecu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deben ser valoradas por los retailers y usadas como un mecanismo estratégico para competi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equeños cambios en la cantidad ordenada pueden afectar significativamente la política de rebajas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no es necesario ponerlas todas)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tatic and Dynamic Order Scheduling for Recreational Rental Vehicles at Tourism Holdings Limited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roblemas estático y dinámico de THL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El problema estático consiste en asignar un vehículo a cada reserva aceptada y el dinámico en incluir nuevos pedidos en la asigna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Qué trade-offs debe enfrentar THL a decidir la asignación de los vehículos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i/>
          <w:sz w:val="22"/>
          <w:szCs w:val="22"/>
        </w:rPr>
        <w:t>Satisfacción de clientes v/s minimización de costo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eubicaciones tempranas (disminución de costos) v/s reubicaciones tardías (posibles cambios en la asignación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ptar retrasos v/s perder una reserv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reparación rápida (aumento de costos) v/s preparación estándar 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Respecto de la gestión de operaciones en KFC Chile,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se generan promociones y nuevos product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promociones son principalmente gatilladas por exceso de oferta de los proveedores Ariztía y Súper Pollo. Para el desarrollo de nuevos productos se observa la realidad chilena mediante juicio experto (cubos de pollo en envase plástico, Twister) y encuestas (pollo asado con arroz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uáles son sus estándares para la espera y la fijación de preci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tención no debe superar un tiempo dado (alrededor de 5 min.). Mantienen los precios iguales en todos los locales a lo largo de Chile. El Precio de un producto fluctúa entre un 39% y un 41% del costo de producirl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relacionan los datos históricos con las actividades de la cocina de cada local?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sz w:val="22"/>
          <w:szCs w:val="22"/>
        </w:rPr>
        <w:t>Compraron un software que construye un pronóstico de demanda en base a datos de 3 semanas y construye una programación de encendido de cada máquin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En relación a la programación de servicios de caja en el canal de venta de Metro S.A.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puede medirse el impacto producido por errores en el pronóstico de transacciones de venta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stos de programación, en horas móviles fuera de estándar o en largos de fila promedi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tres supuestos realizados en el pronóstico transacciones de venta para enfrentar el plan Transantia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De la gente que llega desde una micro, el 50% es cliente Multired y todos usan B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Toda la gente que llega caminando es cliente Multired. De ellos, el 10% utiliza bole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carga promedio de BIP es de cuatro viaj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usuarios de boleto compran de una unida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3:54:00Z</dcterms:created>
  <dc:creator>Thiare</dc:creator>
  <dc:description/>
  <dc:language>en-US</dc:language>
  <cp:lastModifiedBy>Thiare</cp:lastModifiedBy>
  <cp:lastPrinted>2007-07-30T16:43:00Z</cp:lastPrinted>
  <dcterms:modified xsi:type="dcterms:W3CDTF">2007-08-30T03:39:00Z</dcterms:modified>
  <cp:revision>19</cp:revision>
  <dc:subject/>
  <dc:title>1</dc:title>
</cp:coreProperties>
</file>