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842810758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11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 xml:space="preserve">4 </w:t>
      </w:r>
      <w:r>
        <w:rPr>
          <w:rFonts w:cs="Verdana" w:ascii="Verdana" w:hAnsi="Verdana"/>
          <w:b/>
          <w:lang w:val="es-CL"/>
        </w:rPr>
        <w:t>Noviembre</w:t>
      </w:r>
      <w:r>
        <w:rPr>
          <w:rFonts w:cs="Verdana" w:ascii="Verdana" w:hAnsi="Verdana"/>
          <w:b/>
          <w:lang w:val="en-GB"/>
        </w:rPr>
        <w:t xml:space="preserve">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Why Satisfied Customers Defect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Explique la relación entre lealtad y satisfacción, según el grado de competitividad de la industria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Mientras más competitiva es la industria la lealtad del cliente está ligada a un grado mayor de satisfacción, es decir, un cliente satisfecho no es necesariamente leal, a diferencia de un cliente completamente satisfecho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394325" cy="339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Explique brevemente las 3 formas en que es posible medir la lealtad de los clientes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ntención de recompra: el querer volver a comprar un mismo producto o servicio demuestra la satisfacción del cliente y preguntárselo directamente es una forma fácil de obtener un indicador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Comportamiento primario: de los datos transaccionales de los clientes es posible obtener varios indicadores como última compra, frecuencia, monto, etc.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Comportamiento secundario: la disponibilidad de un cliente para recomendar un producto está directamente ligada a su intención de recompra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¿Cuáles son los pasos a seguir para aumentar la satisfacción del cliente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Medir la satisfacción y lealtad de los clientes mediante métodos y datos confiabl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Crear una curva que represente las respuestas individuales de los clientes y compararla con el resto de la industri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Determinar, en base a lo anterior, la estrategia más adecuada para aumentar el nivel de satisfacción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9:50:00Z</dcterms:created>
  <dc:creator>Thiare</dc:creator>
  <dc:description/>
  <dc:language>en-US</dc:language>
  <cp:lastModifiedBy>Thiare</cp:lastModifiedBy>
  <cp:lastPrinted>2007-07-30T16:43:00Z</cp:lastPrinted>
  <dcterms:modified xsi:type="dcterms:W3CDTF">2007-11-20T20:12:00Z</dcterms:modified>
  <cp:revision>6</cp:revision>
  <dc:subject/>
  <dc:title>1</dc:title>
</cp:coreProperties>
</file>