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bCs/>
          <w:ins w:id="2" w:author="Jinostroza" w:date="2007-09-10T16:54:00Z"/>
        </w:rPr>
      </w:pPr>
      <w:ins w:id="0" w:author="Jinostroza" w:date="2007-09-10T16:54:00Z">
        <w:r>
          <w:rPr>
            <w:b/>
            <w:bCs/>
          </w:rPr>
          <w:t>PAUTA TRABAJO FINAL</w:t>
        </w:r>
      </w:ins>
      <w:ins w:id="1" w:author="Jinostroza" w:date="2007-09-10T17:01:00Z">
        <w:r>
          <w:rPr>
            <w:b/>
            <w:bCs/>
          </w:rPr>
          <w:t xml:space="preserve"> DEL CURSO TALLER DE GESTIÓN PÚBLICA</w:t>
        </w:r>
      </w:ins>
    </w:p>
    <w:p>
      <w:pPr>
        <w:pStyle w:val="Textosinformato"/>
        <w:rPr>
          <w:b/>
          <w:b/>
          <w:bCs/>
        </w:rPr>
      </w:pPr>
      <w:r>
        <w:rPr>
          <w:b/>
          <w:bCs/>
        </w:rPr>
      </w:r>
    </w:p>
    <w:p>
      <w:pPr>
        <w:pStyle w:val="Textosinformato"/>
        <w:jc w:val="both"/>
        <w:rPr/>
      </w:pPr>
      <w:r>
        <w:rPr/>
        <w:t xml:space="preserve">**Supuesto: El alumno debe asumir la perspectiva que el informe que se está entregando es un </w:t>
      </w:r>
      <w:r>
        <w:rPr>
          <w:b/>
          <w:bCs/>
        </w:rPr>
        <w:t>análisis de la dimensión de gestión del caso elegido</w:t>
      </w:r>
      <w:r>
        <w:rPr/>
        <w:t xml:space="preserve"> y que se entregará al Ministro (o máxima autoridad) del Área. Esto implica que el informe deberá ser dinámico, evitar entregar antecedentes que no agreguen valor, y debe ser muy preciso.</w:t>
      </w:r>
    </w:p>
    <w:p>
      <w:pPr>
        <w:pStyle w:val="Textosinformato"/>
        <w:rPr>
          <w:ins w:id="4" w:author="Jinostroza" w:date="2007-09-10T16:54:00Z"/>
        </w:rPr>
      </w:pPr>
      <w:ins w:id="3" w:author="Jinostroza" w:date="2007-09-10T16:54:00Z">
        <w:r>
          <w:rPr/>
        </w:r>
      </w:ins>
    </w:p>
    <w:p>
      <w:pPr>
        <w:pStyle w:val="Textosinformato"/>
        <w:rPr>
          <w:b/>
          <w:b/>
          <w:bCs/>
        </w:rPr>
      </w:pPr>
      <w:ins w:id="5" w:author="Jinostroza" w:date="2007-09-10T16:56:00Z">
        <w:r>
          <w:rPr>
            <w:b/>
            <w:bCs/>
          </w:rPr>
          <w:t xml:space="preserve">1.- </w:t>
        </w:r>
      </w:ins>
      <w:ins w:id="6" w:author="Jinostroza" w:date="2007-09-10T16:54:00Z">
        <w:r>
          <w:rPr>
            <w:b/>
            <w:bCs/>
          </w:rPr>
          <w:t xml:space="preserve">Fecha de entrega: </w:t>
        </w:r>
      </w:ins>
    </w:p>
    <w:p>
      <w:pPr>
        <w:pStyle w:val="Textosinformato"/>
        <w:rPr>
          <w:b/>
          <w:b/>
          <w:bCs/>
          <w:ins w:id="8" w:author="Jinostroza" w:date="2007-09-10T17:02:00Z"/>
        </w:rPr>
      </w:pPr>
      <w:ins w:id="7" w:author="Jinostroza" w:date="2007-09-10T17:02:00Z">
        <w:r>
          <w:rPr>
            <w:b/>
            <w:bCs/>
          </w:rPr>
        </w:r>
      </w:ins>
    </w:p>
    <w:p>
      <w:pPr>
        <w:pStyle w:val="Textosinformato"/>
        <w:numPr>
          <w:ilvl w:val="0"/>
          <w:numId w:val="2"/>
        </w:numPr>
        <w:rPr>
          <w:ins w:id="12" w:author="Jinostroza" w:date="2007-09-10T16:55:00Z"/>
        </w:rPr>
      </w:pPr>
      <w:ins w:id="9" w:author="Jinostroza" w:date="2007-09-10T16:55:00Z">
        <w:r>
          <w:rPr/>
          <w:t xml:space="preserve">La que determine el MGPP dentro de la semana de </w:t>
        </w:r>
      </w:ins>
      <w:ins w:id="10" w:author="Jinostroza" w:date="2007-09-10T17:00:00Z">
        <w:r>
          <w:rPr/>
          <w:t>exámenes (semana del 24 de septiembre)</w:t>
        </w:r>
      </w:ins>
      <w:ins w:id="11" w:author="Jinostroza" w:date="2007-09-10T16:55:00Z">
        <w:r>
          <w:rPr/>
          <w:t>.</w:t>
        </w:r>
      </w:ins>
    </w:p>
    <w:p>
      <w:pPr>
        <w:pStyle w:val="Textosinformato"/>
        <w:rPr>
          <w:ins w:id="14" w:author="Jinostroza" w:date="2007-09-10T16:55:00Z"/>
        </w:rPr>
      </w:pPr>
      <w:ins w:id="13" w:author="Jinostroza" w:date="2007-09-10T16:55:00Z">
        <w:r>
          <w:rPr/>
        </w:r>
      </w:ins>
    </w:p>
    <w:p>
      <w:pPr>
        <w:pStyle w:val="Textosinformato"/>
        <w:rPr>
          <w:b/>
          <w:b/>
          <w:bCs/>
          <w:ins w:id="16" w:author="Jinostroza" w:date="2007-09-10T16:55:00Z"/>
        </w:rPr>
      </w:pPr>
      <w:ins w:id="15" w:author="Jinostroza" w:date="2007-09-10T16:55:00Z">
        <w:r>
          <w:rPr>
            <w:b/>
            <w:bCs/>
          </w:rPr>
          <w:t xml:space="preserve">2.- Alternativas de contenido general del informe: </w:t>
        </w:r>
      </w:ins>
    </w:p>
    <w:p>
      <w:pPr>
        <w:pStyle w:val="Textosinformato"/>
        <w:rPr>
          <w:b/>
          <w:b/>
          <w:bCs/>
          <w:ins w:id="18" w:author="Jinostroza" w:date="2007-09-10T16:55:00Z"/>
        </w:rPr>
      </w:pPr>
      <w:ins w:id="17" w:author="Jinostroza" w:date="2007-09-10T16:55:00Z">
        <w:r>
          <w:rPr>
            <w:b/>
            <w:bCs/>
          </w:rPr>
        </w:r>
      </w:ins>
    </w:p>
    <w:p>
      <w:pPr>
        <w:pStyle w:val="Textosinformato"/>
        <w:ind w:left="705" w:hanging="0"/>
        <w:rPr/>
      </w:pPr>
      <w:ins w:id="19" w:author="Jinostroza" w:date="2007-09-10T16:55:00Z">
        <w:r>
          <w:rPr/>
          <w:t>a</w:t>
        </w:r>
      </w:ins>
      <w:ins w:id="20" w:author="Jinostroza" w:date="2007-09-10T16:52:00Z">
        <w:r>
          <w:rPr/>
          <w:t xml:space="preserve">.- Diagnóstico Integral y Propuestas en relación a la </w:t>
        </w:r>
      </w:ins>
      <w:r>
        <w:rPr/>
        <w:t xml:space="preserve"> </w:t>
      </w:r>
      <w:ins w:id="21" w:author="Jinostroza" w:date="2007-09-10T16:52:00Z">
        <w:r>
          <w:rPr/>
          <w:t>Organización</w:t>
        </w:r>
      </w:ins>
      <w:ins w:id="22" w:author="Jinostroza" w:date="2007-09-10T17:03:00Z">
        <w:r>
          <w:rPr/>
          <w:t>/Programa</w:t>
        </w:r>
      </w:ins>
      <w:ins w:id="23" w:author="Jinostroza" w:date="2007-09-10T16:52:00Z">
        <w:r>
          <w:rPr/>
          <w:t xml:space="preserve"> que corresponda</w:t>
        </w:r>
      </w:ins>
      <w:ins w:id="24" w:author="Jinostroza" w:date="2007-09-10T16:56:00Z">
        <w:r>
          <w:rPr/>
          <w:t>.</w:t>
        </w:r>
      </w:ins>
    </w:p>
    <w:p>
      <w:pPr>
        <w:pStyle w:val="Textosinformato"/>
        <w:rPr>
          <w:ins w:id="26" w:author="Jinostroza" w:date="2007-09-10T16:52:00Z"/>
        </w:rPr>
      </w:pPr>
      <w:ins w:id="25" w:author="Jinostroza" w:date="2007-09-10T16:52:00Z">
        <w:r>
          <w:rPr/>
        </w:r>
      </w:ins>
    </w:p>
    <w:p>
      <w:pPr>
        <w:pStyle w:val="Textosinformato"/>
        <w:rPr>
          <w:ins w:id="31" w:author="Jinostroza" w:date="2007-09-10T17:01:00Z"/>
        </w:rPr>
      </w:pPr>
      <w:ins w:id="27" w:author="Jinostroza" w:date="2007-09-10T17:01:00Z">
        <w:r>
          <w:rPr/>
          <w:tab/>
        </w:r>
      </w:ins>
      <w:ins w:id="28" w:author="Jinostroza" w:date="2007-09-10T16:56:00Z">
        <w:r>
          <w:rPr/>
          <w:t>b</w:t>
        </w:r>
      </w:ins>
      <w:ins w:id="29" w:author="Jinostroza" w:date="2007-09-10T16:52:00Z">
        <w:r>
          <w:rPr/>
          <w:t>.- Diagnóstico y Propuesta sobre</w:t>
        </w:r>
      </w:ins>
      <w:ins w:id="30" w:author="Jinostroza" w:date="2007-09-10T16:56:00Z">
        <w:r>
          <w:rPr/>
          <w:t xml:space="preserve">: </w:t>
        </w:r>
      </w:ins>
    </w:p>
    <w:p>
      <w:pPr>
        <w:pStyle w:val="Textosinformato"/>
        <w:rPr>
          <w:ins w:id="39" w:author="Jinostroza" w:date="2007-09-10T17:02:00Z"/>
        </w:rPr>
      </w:pPr>
      <w:ins w:id="32" w:author="Jinostroza" w:date="2007-09-10T17:01:00Z">
        <w:r>
          <w:rPr/>
          <w:tab/>
          <w:tab/>
        </w:r>
      </w:ins>
      <w:ins w:id="33" w:author="Jinostroza" w:date="2007-09-10T16:56:00Z">
        <w:r>
          <w:rPr/>
          <w:t>i)</w:t>
        </w:r>
      </w:ins>
      <w:ins w:id="34" w:author="Jinostroza" w:date="2007-09-10T16:52:00Z">
        <w:r>
          <w:rPr/>
          <w:t xml:space="preserve"> </w:t>
        </w:r>
      </w:ins>
      <w:ins w:id="35" w:author="Jinostroza" w:date="2007-09-10T17:02:00Z">
        <w:r>
          <w:rPr/>
          <w:t>u</w:t>
        </w:r>
      </w:ins>
      <w:ins w:id="36" w:author="Jinostroza" w:date="2007-09-10T16:52:00Z">
        <w:r>
          <w:rPr/>
          <w:t>na parte de la organización</w:t>
        </w:r>
      </w:ins>
      <w:ins w:id="37" w:author="Jinostroza" w:date="2007-09-10T17:04:00Z">
        <w:r>
          <w:rPr/>
          <w:t>/programa</w:t>
        </w:r>
      </w:ins>
      <w:ins w:id="38" w:author="Jinostroza" w:date="2007-09-10T16:52:00Z">
        <w:r>
          <w:rPr/>
          <w:t xml:space="preserve">; o </w:t>
        </w:r>
      </w:ins>
    </w:p>
    <w:p>
      <w:pPr>
        <w:pStyle w:val="Textosinformato"/>
        <w:rPr/>
      </w:pPr>
      <w:ins w:id="40" w:author="Jinostroza" w:date="2007-09-10T17:02:00Z">
        <w:r>
          <w:rPr/>
          <w:tab/>
          <w:tab/>
        </w:r>
      </w:ins>
      <w:ins w:id="41" w:author="Jinostroza" w:date="2007-09-10T16:56:00Z">
        <w:r>
          <w:rPr/>
          <w:t>ii</w:t>
        </w:r>
      </w:ins>
      <w:ins w:id="42" w:author="Jinostroza" w:date="2007-09-10T16:52:00Z">
        <w:r>
          <w:rPr/>
          <w:t>) una dimensión de gestión</w:t>
        </w:r>
      </w:ins>
      <w:r>
        <w:rPr/>
        <w:t xml:space="preserve">: </w:t>
      </w:r>
    </w:p>
    <w:p>
      <w:pPr>
        <w:pStyle w:val="Textosinformato"/>
        <w:numPr>
          <w:ilvl w:val="1"/>
          <w:numId w:val="1"/>
        </w:numPr>
        <w:rPr>
          <w:ins w:id="44" w:author="Jinostroza" w:date="2007-09-10T16:52:00Z"/>
        </w:rPr>
      </w:pPr>
      <w:ins w:id="43" w:author="Jinostroza" w:date="2007-09-10T16:52:00Z">
        <w:r>
          <w:rPr/>
          <w:t xml:space="preserve">Modelo de Negocio, </w:t>
        </w:r>
      </w:ins>
    </w:p>
    <w:p>
      <w:pPr>
        <w:pStyle w:val="Textosinformato"/>
        <w:numPr>
          <w:ilvl w:val="1"/>
          <w:numId w:val="1"/>
        </w:numPr>
        <w:rPr>
          <w:ins w:id="46" w:author="Jinostroza" w:date="2007-09-10T16:52:00Z"/>
        </w:rPr>
      </w:pPr>
      <w:ins w:id="45" w:author="Jinostroza" w:date="2007-09-10T16:52:00Z">
        <w:r>
          <w:rPr/>
          <w:t xml:space="preserve">Estrategia, </w:t>
        </w:r>
      </w:ins>
    </w:p>
    <w:p>
      <w:pPr>
        <w:pStyle w:val="Textosinformato"/>
        <w:numPr>
          <w:ilvl w:val="1"/>
          <w:numId w:val="1"/>
        </w:numPr>
        <w:rPr/>
      </w:pPr>
      <w:ins w:id="47" w:author="Jinostroza" w:date="2007-09-10T16:52:00Z">
        <w:r>
          <w:rPr/>
          <w:t xml:space="preserve">TICs, </w:t>
        </w:r>
      </w:ins>
      <w:ins w:id="48" w:author="Jinostroza" w:date="2007-09-10T17:02:00Z">
        <w:r>
          <w:rPr/>
          <w:tab/>
          <w:tab/>
        </w:r>
      </w:ins>
      <w:r>
        <w:rPr/>
        <w:tab/>
      </w:r>
    </w:p>
    <w:p>
      <w:pPr>
        <w:pStyle w:val="Textosinformato"/>
        <w:numPr>
          <w:ilvl w:val="1"/>
          <w:numId w:val="1"/>
        </w:numPr>
        <w:rPr>
          <w:ins w:id="50" w:author="Jinostroza" w:date="2007-09-10T16:52:00Z"/>
        </w:rPr>
      </w:pPr>
      <w:ins w:id="49" w:author="Jinostroza" w:date="2007-09-10T16:52:00Z">
        <w:r>
          <w:rPr/>
          <w:t xml:space="preserve">Procesos, </w:t>
        </w:r>
      </w:ins>
    </w:p>
    <w:p>
      <w:pPr>
        <w:pStyle w:val="Textosinformato"/>
        <w:numPr>
          <w:ilvl w:val="1"/>
          <w:numId w:val="1"/>
        </w:numPr>
        <w:rPr>
          <w:ins w:id="53" w:author="Jinostroza" w:date="2007-09-10T16:56:00Z"/>
        </w:rPr>
      </w:pPr>
      <w:ins w:id="51" w:author="Jinostroza" w:date="2007-09-10T16:52:00Z">
        <w:r>
          <w:rPr/>
          <w:t>Sist. RRHH</w:t>
        </w:r>
      </w:ins>
      <w:ins w:id="52" w:author="Jinostroza" w:date="2007-09-10T16:56:00Z">
        <w:r>
          <w:rPr/>
          <w:t xml:space="preserve">, </w:t>
        </w:r>
      </w:ins>
    </w:p>
    <w:p>
      <w:pPr>
        <w:pStyle w:val="Textosinformato"/>
        <w:numPr>
          <w:ilvl w:val="1"/>
          <w:numId w:val="1"/>
        </w:numPr>
        <w:rPr>
          <w:ins w:id="56" w:author="Jinostroza" w:date="2007-09-10T16:56:00Z"/>
        </w:rPr>
      </w:pPr>
      <w:ins w:id="54" w:author="Jinostroza" w:date="2007-09-10T16:56:00Z">
        <w:r>
          <w:rPr/>
          <w:t>entre otr</w:t>
        </w:r>
      </w:ins>
      <w:r>
        <w:rPr/>
        <w:t>a</w:t>
      </w:r>
      <w:ins w:id="55" w:author="Jinostroza" w:date="2007-09-10T16:56:00Z">
        <w:r>
          <w:rPr/>
          <w:t>s</w:t>
        </w:r>
      </w:ins>
    </w:p>
    <w:p>
      <w:pPr>
        <w:pStyle w:val="Textosinformato"/>
        <w:rPr>
          <w:b/>
          <w:b/>
          <w:bCs/>
        </w:rPr>
      </w:pPr>
      <w:ins w:id="57" w:author="Jinostroza" w:date="2007-09-10T16:56:00Z">
        <w:r>
          <w:rPr>
            <w:b/>
            <w:bCs/>
          </w:rPr>
          <w:t xml:space="preserve">3.- Formato: </w:t>
        </w:r>
      </w:ins>
    </w:p>
    <w:p>
      <w:pPr>
        <w:pStyle w:val="Textosinformato"/>
        <w:rPr>
          <w:b/>
          <w:b/>
          <w:bCs/>
          <w:ins w:id="59" w:author="Jinostroza" w:date="2007-09-10T17:02:00Z"/>
        </w:rPr>
      </w:pPr>
      <w:ins w:id="58" w:author="Jinostroza" w:date="2007-09-10T17:02:00Z">
        <w:r>
          <w:rPr>
            <w:b/>
            <w:bCs/>
          </w:rPr>
        </w:r>
      </w:ins>
    </w:p>
    <w:p>
      <w:pPr>
        <w:pStyle w:val="Textosinformato"/>
        <w:numPr>
          <w:ilvl w:val="0"/>
          <w:numId w:val="2"/>
        </w:numPr>
        <w:rPr>
          <w:ins w:id="64" w:author="Jinostroza" w:date="2007-09-10T16:57:00Z"/>
        </w:rPr>
      </w:pPr>
      <w:ins w:id="60" w:author="Jinostroza" w:date="2007-09-10T16:57:00Z">
        <w:r>
          <w:rPr/>
          <w:t>Impreso</w:t>
        </w:r>
      </w:ins>
      <w:r>
        <w:rPr/>
        <w:t xml:space="preserve"> entregado en el MGPP </w:t>
      </w:r>
      <w:ins w:id="61" w:author="Jinostroza" w:date="2007-09-10T16:56:00Z">
        <w:r>
          <w:rPr/>
          <w:t xml:space="preserve">y </w:t>
        </w:r>
      </w:ins>
      <w:r>
        <w:rPr/>
        <w:t xml:space="preserve">archivo WORD </w:t>
      </w:r>
      <w:ins w:id="62" w:author="Jinostroza" w:date="2007-09-10T16:56:00Z">
        <w:r>
          <w:rPr/>
          <w:t xml:space="preserve">subido a UCURSOS (material de alumnos). Máximo </w:t>
        </w:r>
      </w:ins>
      <w:r>
        <w:rPr/>
        <w:t xml:space="preserve">8 </w:t>
      </w:r>
      <w:ins w:id="63" w:author="Jinostroza" w:date="2007-09-10T16:57:00Z">
        <w:r>
          <w:rPr/>
          <w:t>páginas; letra arial tamaño 12, interlineado simple.</w:t>
        </w:r>
      </w:ins>
    </w:p>
    <w:p>
      <w:pPr>
        <w:pStyle w:val="Textosinformato"/>
        <w:rPr>
          <w:ins w:id="66" w:author="Jinostroza" w:date="2007-09-10T16:57:00Z"/>
        </w:rPr>
      </w:pPr>
      <w:ins w:id="65" w:author="Jinostroza" w:date="2007-09-10T16:57:00Z">
        <w:r>
          <w:rPr/>
        </w:r>
      </w:ins>
    </w:p>
    <w:p>
      <w:pPr>
        <w:pStyle w:val="Textosinformato"/>
        <w:rPr>
          <w:b/>
          <w:b/>
          <w:bCs/>
          <w:ins w:id="70" w:author="Jinostroza" w:date="2007-09-10T16:57:00Z"/>
        </w:rPr>
      </w:pPr>
      <w:ins w:id="67" w:author="Jinostroza" w:date="2007-09-10T16:57:00Z">
        <w:r>
          <w:rPr>
            <w:b/>
            <w:bCs/>
          </w:rPr>
          <w:t>4.- Dimensiones a evaluar</w:t>
        </w:r>
      </w:ins>
      <w:ins w:id="68" w:author="Jinostroza" w:date="2007-09-10T17:00:00Z">
        <w:r>
          <w:rPr>
            <w:b/>
            <w:bCs/>
          </w:rPr>
          <w:t xml:space="preserve"> y ponderación </w:t>
        </w:r>
      </w:ins>
      <w:r>
        <w:rPr>
          <w:b/>
          <w:bCs/>
        </w:rPr>
        <w:t>en nota del informe</w:t>
      </w:r>
      <w:ins w:id="69" w:author="Jinostroza" w:date="2007-09-10T16:57:00Z">
        <w:r>
          <w:rPr>
            <w:b/>
            <w:bCs/>
          </w:rPr>
          <w:t>:</w:t>
        </w:r>
      </w:ins>
    </w:p>
    <w:p>
      <w:pPr>
        <w:pStyle w:val="Textosinformato"/>
        <w:rPr>
          <w:b/>
          <w:b/>
          <w:bCs/>
          <w:ins w:id="72" w:author="Jinostroza" w:date="2007-09-10T16:57:00Z"/>
        </w:rPr>
      </w:pPr>
      <w:ins w:id="71" w:author="Jinostroza" w:date="2007-09-10T16:57:00Z">
        <w:r>
          <w:rPr>
            <w:b/>
            <w:bCs/>
          </w:rPr>
        </w:r>
      </w:ins>
    </w:p>
    <w:p>
      <w:pPr>
        <w:pStyle w:val="Textosinformato"/>
        <w:ind w:left="705" w:hanging="0"/>
        <w:rPr>
          <w:ins w:id="79" w:author="Jinostroza" w:date="2007-09-10T16:58:00Z"/>
        </w:rPr>
      </w:pPr>
      <w:ins w:id="73" w:author="Jinostroza" w:date="2007-09-10T16:57:00Z">
        <w:r>
          <w:rPr/>
          <w:t>a) Calidad de la Redacción (claridad, síntesis, articulación de los</w:t>
        </w:r>
      </w:ins>
      <w:r>
        <w:rPr/>
        <w:t xml:space="preserve"> </w:t>
      </w:r>
      <w:ins w:id="74" w:author="Jinostroza" w:date="2007-09-10T16:58:00Z">
        <w:r>
          <w:rPr/>
          <w:t xml:space="preserve">contenidos, fluidez) </w:t>
        </w:r>
      </w:ins>
      <w:ins w:id="75" w:author="Jinostroza" w:date="2007-09-10T17:00:00Z">
        <w:r>
          <w:rPr/>
          <w:t>(</w:t>
        </w:r>
      </w:ins>
      <w:ins w:id="76" w:author="Jinostroza" w:date="2007-09-10T16:58:00Z">
        <w:r>
          <w:rPr/>
          <w:t>1</w:t>
        </w:r>
      </w:ins>
      <w:r>
        <w:rPr/>
        <w:t>5</w:t>
      </w:r>
      <w:ins w:id="77" w:author="Jinostroza" w:date="2007-09-10T16:58:00Z">
        <w:r>
          <w:rPr/>
          <w:t>%</w:t>
        </w:r>
      </w:ins>
      <w:ins w:id="78" w:author="Jinostroza" w:date="2007-09-10T17:00:00Z">
        <w:r>
          <w:rPr/>
          <w:t>)</w:t>
        </w:r>
      </w:ins>
    </w:p>
    <w:p>
      <w:pPr>
        <w:pStyle w:val="Textosinformato"/>
        <w:rPr/>
      </w:pPr>
      <w:ins w:id="80" w:author="Jinostroza" w:date="2007-09-10T16:58:00Z">
        <w:r>
          <w:rPr/>
          <w:tab/>
        </w:r>
      </w:ins>
      <w:r>
        <w:rPr/>
        <w:t>b</w:t>
      </w:r>
      <w:ins w:id="81" w:author="Jinostroza" w:date="2007-09-10T16:59:00Z">
        <w:r>
          <w:rPr/>
          <w:t xml:space="preserve">) </w:t>
        </w:r>
      </w:ins>
      <w:ins w:id="82" w:author="Jinostroza" w:date="2007-09-10T17:03:00Z">
        <w:r>
          <w:rPr/>
          <w:t>Correcta u</w:t>
        </w:r>
      </w:ins>
      <w:ins w:id="83" w:author="Jinostroza" w:date="2007-09-10T16:59:00Z">
        <w:r>
          <w:rPr/>
          <w:t xml:space="preserve">tilización de los instrumentos o conceptos trabajados en el </w:t>
        </w:r>
      </w:ins>
      <w:ins w:id="84" w:author="Jinostroza" w:date="2007-09-10T17:03:00Z">
        <w:r>
          <w:rPr/>
          <w:tab/>
        </w:r>
      </w:ins>
      <w:ins w:id="85" w:author="Jinostroza" w:date="2007-09-10T16:59:00Z">
        <w:r>
          <w:rPr/>
          <w:t>curso (30%)</w:t>
        </w:r>
      </w:ins>
    </w:p>
    <w:p>
      <w:pPr>
        <w:pStyle w:val="Textosinformato"/>
        <w:rPr>
          <w:ins w:id="89" w:author="Jinostroza" w:date="2007-09-10T17:04:00Z"/>
        </w:rPr>
      </w:pPr>
      <w:r>
        <w:rPr/>
        <w:tab/>
        <w:t xml:space="preserve">c) </w:t>
      </w:r>
      <w:ins w:id="86" w:author="Jinostroza" w:date="2007-09-10T16:58:00Z">
        <w:r>
          <w:rPr/>
          <w:t>Valor agregado</w:t>
        </w:r>
      </w:ins>
      <w:r>
        <w:rPr/>
        <w:t xml:space="preserve"> del análisis y propuestas</w:t>
      </w:r>
      <w:ins w:id="87" w:author="Jinostroza" w:date="2007-09-10T17:00:00Z">
        <w:r>
          <w:rPr/>
          <w:t xml:space="preserve"> (</w:t>
        </w:r>
      </w:ins>
      <w:r>
        <w:rPr/>
        <w:t>55</w:t>
      </w:r>
      <w:ins w:id="88" w:author="Jinostroza" w:date="2007-09-10T17:00:00Z">
        <w:r>
          <w:rPr/>
          <w:t>%)</w:t>
        </w:r>
      </w:ins>
    </w:p>
    <w:p>
      <w:pPr>
        <w:pStyle w:val="Textosinformato"/>
        <w:rPr>
          <w:ins w:id="91" w:author="Jinostroza" w:date="2007-09-10T17:04:00Z"/>
        </w:rPr>
      </w:pPr>
      <w:ins w:id="90" w:author="Jinostroza" w:date="2007-09-10T17:04:00Z">
        <w:r>
          <w:rPr/>
        </w:r>
      </w:ins>
    </w:p>
    <w:p>
      <w:pPr>
        <w:pStyle w:val="Textosinformato"/>
        <w:rPr>
          <w:b/>
          <w:b/>
          <w:bCs/>
          <w:ins w:id="93" w:author="Jinostroza" w:date="2007-09-10T17:04:00Z"/>
        </w:rPr>
      </w:pPr>
      <w:ins w:id="92" w:author="Jinostroza" w:date="2007-09-10T17:04:00Z">
        <w:r>
          <w:rPr>
            <w:b/>
            <w:bCs/>
          </w:rPr>
          <w:t>5.- Estructura</w:t>
        </w:r>
      </w:ins>
    </w:p>
    <w:p>
      <w:pPr>
        <w:pStyle w:val="Textosinformato"/>
        <w:rPr>
          <w:b/>
          <w:b/>
          <w:bCs/>
          <w:ins w:id="95" w:author="Jinostroza" w:date="2007-09-10T17:04:00Z"/>
        </w:rPr>
      </w:pPr>
      <w:ins w:id="94" w:author="Jinostroza" w:date="2007-09-10T17:04:00Z">
        <w:r>
          <w:rPr>
            <w:b/>
            <w:bCs/>
          </w:rPr>
        </w:r>
      </w:ins>
    </w:p>
    <w:p>
      <w:pPr>
        <w:pStyle w:val="Textosinformato"/>
        <w:rPr>
          <w:ins w:id="98" w:author="Jinostroza" w:date="2007-09-10T17:04:00Z"/>
        </w:rPr>
      </w:pPr>
      <w:ins w:id="96" w:author="Jinostroza" w:date="2007-09-10T17:04:00Z">
        <w:r>
          <w:rPr/>
          <w:tab/>
          <w:t>a)</w:t>
        </w:r>
      </w:ins>
      <w:r>
        <w:rPr/>
        <w:t xml:space="preserve"> </w:t>
      </w:r>
      <w:ins w:id="97" w:author="Jinostroza" w:date="2007-09-10T17:04:00Z">
        <w:r>
          <w:rPr/>
          <w:t>Objetivos (1/2 página)</w:t>
        </w:r>
      </w:ins>
    </w:p>
    <w:p>
      <w:pPr>
        <w:pStyle w:val="Textosinformato"/>
        <w:rPr>
          <w:ins w:id="102" w:author="Jinostroza" w:date="2007-09-10T17:05:00Z"/>
        </w:rPr>
      </w:pPr>
      <w:ins w:id="99" w:author="Jinostroza" w:date="2007-09-10T17:04:00Z">
        <w:r>
          <w:rPr/>
          <w:tab/>
          <w:t>b) Descripción general</w:t>
        </w:r>
      </w:ins>
      <w:r>
        <w:rPr/>
        <w:t xml:space="preserve"> (básica)</w:t>
      </w:r>
      <w:ins w:id="100" w:author="Jinostroza" w:date="2007-09-10T17:05:00Z">
        <w:r>
          <w:rPr/>
          <w:t xml:space="preserve"> organización/programa</w:t>
        </w:r>
      </w:ins>
      <w:r>
        <w:rPr/>
        <w:t>/contexto</w:t>
      </w:r>
      <w:ins w:id="101" w:author="Jinostroza" w:date="2007-09-10T17:05:00Z">
        <w:r>
          <w:rPr/>
          <w:t xml:space="preserve"> (1 página)</w:t>
        </w:r>
      </w:ins>
    </w:p>
    <w:p>
      <w:pPr>
        <w:pStyle w:val="Textosinformato"/>
        <w:rPr>
          <w:ins w:id="107" w:author="Jinostroza" w:date="2007-09-10T17:05:00Z"/>
        </w:rPr>
      </w:pPr>
      <w:ins w:id="103" w:author="Jinostroza" w:date="2007-09-10T17:05:00Z">
        <w:r>
          <w:rPr/>
          <w:tab/>
          <w:t>c) Contenido específico de cada alumno (</w:t>
        </w:r>
      </w:ins>
      <w:r>
        <w:rPr/>
        <w:t xml:space="preserve">ver </w:t>
      </w:r>
      <w:ins w:id="104" w:author="Jinostroza" w:date="2007-09-10T17:05:00Z">
        <w:r>
          <w:rPr/>
          <w:t>punto 2) (</w:t>
        </w:r>
      </w:ins>
      <w:r>
        <w:rPr/>
        <w:t xml:space="preserve">máximo: 5 ½ </w:t>
      </w:r>
      <w:ins w:id="105" w:author="Jinostroza" w:date="2007-09-10T17:06:00Z">
        <w:r>
          <w:rPr/>
          <w:t xml:space="preserve"> páginas</w:t>
        </w:r>
      </w:ins>
      <w:r>
        <w:rPr/>
        <w:t>,</w:t>
      </w:r>
      <w:ins w:id="106" w:author="Jinostroza" w:date="2007-09-10T17:05:00Z">
        <w:r>
          <w:rPr/>
          <w:t>)</w:t>
        </w:r>
      </w:ins>
    </w:p>
    <w:p>
      <w:pPr>
        <w:pStyle w:val="Textosinformato"/>
        <w:rPr>
          <w:ins w:id="110" w:author="Jinostroza" w:date="2007-09-10T17:04:00Z"/>
        </w:rPr>
      </w:pPr>
      <w:ins w:id="108" w:author="Jinostroza" w:date="2007-09-10T17:05:00Z">
        <w:r>
          <w:rPr/>
          <w:tab/>
          <w:t>d) Propuestas (</w:t>
        </w:r>
      </w:ins>
      <w:r>
        <w:rPr/>
        <w:t xml:space="preserve">máximo </w:t>
      </w:r>
      <w:ins w:id="109" w:author="Jinostroza" w:date="2007-09-10T17:06:00Z">
        <w:r>
          <w:rPr/>
          <w:t>1 página)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75"/>
        </w:tabs>
        <w:ind w:left="875" w:hanging="17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785"/>
        </w:tabs>
        <w:ind w:left="1785" w:hanging="0"/>
      </w:pPr>
      <w:rPr>
        <w:rFonts w:ascii="Wingdings" w:hAnsi="Wingdings" w:cs="Wingdings" w:hint="default"/>
        <w:sz w:val="16"/>
        <w:i w:val="false"/>
        <w:b/>
        <w:szCs w:val="16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75"/>
        </w:tabs>
        <w:ind w:left="875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/>
      <w:i w:val="false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58:00Z</dcterms:created>
  <dc:creator>Jinostroza</dc:creator>
  <dc:description/>
  <cp:keywords/>
  <dc:language>en-US</dc:language>
  <cp:lastModifiedBy>Jinostroza</cp:lastModifiedBy>
  <dcterms:modified xsi:type="dcterms:W3CDTF">2007-09-11T12:58:00Z</dcterms:modified>
  <cp:revision>2</cp:revision>
  <dc:subject/>
  <dc:title>PAUTA TRABAJO FINAL DEL CURSO TALLER DE GESTIÓN PÚBLICA</dc:title>
</cp:coreProperties>
</file>