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>Magíster en Gestión para la Globalización</w:t>
      </w:r>
    </w:p>
    <w:p>
      <w:pPr>
        <w:pStyle w:val="Normal"/>
        <w:jc w:val="both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>Habilidades Directivas: Liderazgo y Gestión de Personas para la Globalización</w:t>
      </w:r>
    </w:p>
    <w:p>
      <w:pPr>
        <w:pStyle w:val="Normal"/>
        <w:jc w:val="both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UnitOT-Regular" w:ascii="UnitOT-Regular" w:hAnsi="UnitOT-Regular"/>
          <w:lang w:val="es-MX"/>
        </w:rPr>
        <w:t>Pauta de Corrección 2° Control de Lectura</w:t>
      </w:r>
    </w:p>
    <w:p>
      <w:pPr>
        <w:pStyle w:val="Normal"/>
        <w:jc w:val="both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  <w:t xml:space="preserve">Pregunta 1. </w:t>
      </w:r>
    </w:p>
    <w:p>
      <w:pPr>
        <w:pStyle w:val="Normal"/>
        <w:jc w:val="both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  <w:t>Revisor: Carolina Yachan</w:t>
      </w:r>
    </w:p>
    <w:p>
      <w:pPr>
        <w:pStyle w:val="Normal"/>
        <w:jc w:val="both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  <w:t>(Total 25 puntos)</w:t>
      </w:r>
    </w:p>
    <w:p>
      <w:pPr>
        <w:pStyle w:val="Normal"/>
        <w:numPr>
          <w:ilvl w:val="0"/>
          <w:numId w:val="1"/>
        </w:numPr>
        <w:rPr/>
      </w:pPr>
      <w:r>
        <w:rPr>
          <w:rFonts w:cs="UnitOT-Regular" w:ascii="UnitOT-Regular" w:hAnsi="UnitOT-Regular"/>
        </w:rPr>
        <w:t xml:space="preserve">Analice y discuta la siguiente frase: “Aceptar para cambiar. Innovar para conservar”. </w:t>
      </w:r>
    </w:p>
    <w:p>
      <w:pPr>
        <w:pStyle w:val="Normal"/>
        <w:jc w:val="both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A. Aceptación: No oponerse a aquello que es posible cambiar, diferente a la resignación que es el estado de oposición a aquello que sí puede ser modificado (5 puntos)</w:t>
      </w:r>
    </w:p>
    <w:p>
      <w:pPr>
        <w:pStyle w:val="Normal"/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B. Innovación: Es entendida como el proceso de adaptarse a un medio ambiente cambiante (5 puntos)</w:t>
      </w:r>
    </w:p>
    <w:p>
      <w:pPr>
        <w:pStyle w:val="Normal"/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 xml:space="preserve">C. </w:t>
      </w:r>
    </w:p>
    <w:p>
      <w:pPr>
        <w:pStyle w:val="Normal"/>
        <w:jc w:val="both"/>
        <w:rPr/>
      </w:pPr>
      <w:r>
        <w:rPr>
          <w:rFonts w:cs="UnitOT-Regular" w:ascii="UnitOT-Regular" w:hAnsi="UnitOT-Regular"/>
        </w:rPr>
        <w:t xml:space="preserve">c.1 - La clave del cambio está en la aceptación, que la clave del buen vivir está en la conservación, y que el cambio y la innovación sólo hacen sentido en función de la conservación. </w:t>
      </w:r>
    </w:p>
    <w:p>
      <w:pPr>
        <w:pStyle w:val="Normal"/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 xml:space="preserve">c.2 - En el mundo de las organizaciones, relacionar la aceptación con prácticas que sirvan para aumentar la conciencia de sí. Aceptarse tal cual, es el camino más eficaz para incrementar la productividad y la calidad de vida. </w:t>
      </w:r>
    </w:p>
    <w:p>
      <w:pPr>
        <w:pStyle w:val="Normal"/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c.3 - En el mundo de la globalización, las organizaciones deben adaptarse y conservarse para ello lo importante es innovar.</w:t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Para el puntaje total, (15 puntos) se tomaron en cuenta las 3 relaciones descritas anteriormente.</w:t>
      </w:r>
      <w:r>
        <w:br w:type="page"/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lang w:val="es-MX"/>
        </w:rPr>
        <w:t>Pregunta 2</w:t>
      </w:r>
    </w:p>
    <w:p>
      <w:pPr>
        <w:pStyle w:val="Normal"/>
        <w:jc w:val="both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  <w:t>Revisor: Sebastián Depolo</w:t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lang w:val="es-MX"/>
        </w:rPr>
        <w:t>(Total 35 puntos)</w:t>
      </w:r>
    </w:p>
    <w:p>
      <w:pPr>
        <w:pStyle w:val="Normal"/>
        <w:numPr>
          <w:ilvl w:val="0"/>
          <w:numId w:val="1"/>
        </w:numPr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 xml:space="preserve">Describa el modelo de administración de generación de conocimiento (centro-arriba-abajo) que proponen los autores Nonaka-Takeuchi y explique por qué dicho modelo es el más adecuado. </w:t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UnitOT-Regular" w:ascii="UnitOT-Regular" w:hAnsi="UnitOT-Regular"/>
        </w:rPr>
        <w:t>Si tiene la Descripción del modelo, que pone el foco en la función de línea, entre la dirección y la operación, dado que traducen la estrategia a prácticas operativas y rescatan el saber tácito de la función operativa.</w:t>
      </w:r>
    </w:p>
    <w:p>
      <w:pPr>
        <w:pStyle w:val="Normal"/>
        <w:numPr>
          <w:ilvl w:val="0"/>
          <w:numId w:val="2"/>
        </w:numPr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Diferencia Oriente-Occidente en la valoración del saber tácito y del saber explícito. El modelo intenta des-orientalizar la gestión del conocimiento para la innovación.</w:t>
      </w:r>
    </w:p>
    <w:p>
      <w:pPr>
        <w:pStyle w:val="Normal"/>
        <w:numPr>
          <w:ilvl w:val="0"/>
          <w:numId w:val="2"/>
        </w:numPr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Análisis de dimensiones epistemológica (tipos de conocimiento) y ontológica (niveles de la organización).</w:t>
      </w:r>
    </w:p>
    <w:p>
      <w:pPr>
        <w:pStyle w:val="Normal"/>
        <w:numPr>
          <w:ilvl w:val="0"/>
          <w:numId w:val="2"/>
        </w:numPr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Acento en la construcción de espirales de conocimiento que convierten conocimiento vía socialización (tácito-tácito), interiorización (explícito-tácito), exteriorización (tácito-explícito) y combinación (explícito a explícito).</w:t>
      </w:r>
    </w:p>
    <w:p>
      <w:pPr>
        <w:pStyle w:val="Normal"/>
        <w:numPr>
          <w:ilvl w:val="0"/>
          <w:numId w:val="2"/>
        </w:numPr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El modelo centro-arriba-abajo logra de mejor manera dinamizar las espirales de conocimiento porque:</w:t>
      </w:r>
    </w:p>
    <w:p>
      <w:pPr>
        <w:pStyle w:val="Normal"/>
        <w:numPr>
          <w:ilvl w:val="1"/>
          <w:numId w:val="2"/>
        </w:numPr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Fomenta la participación para la innovación, acortando la brecha entre el “sueño” empresarial y la práctica de los trabajadores de base.</w:t>
      </w:r>
    </w:p>
    <w:p>
      <w:pPr>
        <w:pStyle w:val="Normal"/>
        <w:numPr>
          <w:ilvl w:val="1"/>
          <w:numId w:val="2"/>
        </w:numPr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Valora la experiencia práctica como motor de la innovación pero la articula en función de los objetivos del negocio.</w:t>
      </w:r>
    </w:p>
    <w:p>
      <w:pPr>
        <w:pStyle w:val="Normal"/>
        <w:numPr>
          <w:ilvl w:val="1"/>
          <w:numId w:val="2"/>
        </w:numPr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Dinamiza la creación y aprovechamiento del conocimiento organizacional, permitiendo ir más rápido entre la idea y la práctica.</w:t>
      </w:r>
    </w:p>
    <w:p>
      <w:pPr>
        <w:pStyle w:val="Normal"/>
        <w:numPr>
          <w:ilvl w:val="1"/>
          <w:numId w:val="2"/>
        </w:numPr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Genera una cultura de la innovación transversal a las áreas funcionales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UnitOT-Regular" w:hAnsi="UnitOT-Regular" w:cs="UnitOT-Regula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UnitOT-Regular" w:ascii="UnitOT-Regular" w:hAnsi="UnitOT-Regula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UnitOT-Regular" w:ascii="UnitOT-Regular" w:hAnsi="UnitOT-Regula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UnitOT-Regular" w:ascii="UnitOT-Regular" w:hAnsi="UnitOT-Regula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UnitOT-Regular" w:ascii="UnitOT-Regular" w:hAnsi="UnitOT-Regula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UnitOT-Regular" w:ascii="UnitOT-Regular" w:hAnsi="UnitOT-Regul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UnitOT-Regular" w:hAnsi="UnitOT-Regular" w:cs="UnitOT-Regula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UnitOT-Regular" w:ascii="UnitOT-Regular" w:hAnsi="UnitOT-Regula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UnitOT-Regular" w:ascii="UnitOT-Regular" w:hAnsi="UnitOT-Regula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UnitOT-Regular" w:ascii="UnitOT-Regular" w:hAnsi="UnitOT-Regular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UnitOT-Regular" w:ascii="UnitOT-Regular" w:hAnsi="UnitOT-Regular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UnitOT-Regular" w:ascii="UnitOT-Regular" w:hAnsi="UnitOT-Regul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UnitOT-Regular" w:hAnsi="UnitOT-Regular" w:cs="UnitOT-Regular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UnitOT-Regular" w:hAnsi="UnitOT-Regular" w:cs="UnitOT-Regular"/>
    </w:rPr>
  </w:style>
  <w:style w:type="character" w:styleId="WW8Num3z0">
    <w:name w:val="WW8Num3z0"/>
    <w:qFormat/>
    <w:rPr>
      <w:rFonts w:ascii="UnitOT-Regular" w:hAnsi="UnitOT-Regular" w:cs="UnitOT-Regula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4:24:00Z</dcterms:created>
  <dc:creator>usuario</dc:creator>
  <dc:description/>
  <dc:language>en-US</dc:language>
  <cp:lastModifiedBy>dii</cp:lastModifiedBy>
  <dcterms:modified xsi:type="dcterms:W3CDTF">2007-08-30T20:10:00Z</dcterms:modified>
  <cp:revision>11</cp:revision>
  <dc:subject/>
  <dc:title>Magíster en Gestión para la Globaliz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4894497</vt:r8>
  </property>
  <property fmtid="{D5CDD505-2E9C-101B-9397-08002B2CF9AE}" pid="3" name="_AuthorEmail">
    <vt:lpwstr>carolinayachan@vtr.net</vt:lpwstr>
  </property>
  <property fmtid="{D5CDD505-2E9C-101B-9397-08002B2CF9AE}" pid="4" name="_AuthorEmailDisplayName">
    <vt:lpwstr>carolina</vt:lpwstr>
  </property>
  <property fmtid="{D5CDD505-2E9C-101B-9397-08002B2CF9AE}" pid="5" name="_EmailSubject">
    <vt:lpwstr>pauta de corrección control 2</vt:lpwstr>
  </property>
  <property fmtid="{D5CDD505-2E9C-101B-9397-08002B2CF9AE}" pid="6" name="_PreviousAdHocReviewCycleID">
    <vt:r8>1365411672</vt:r8>
  </property>
  <property fmtid="{D5CDD505-2E9C-101B-9397-08002B2CF9AE}" pid="7" name="_ReviewingToolsShownOnce">
    <vt:lpwstr/>
  </property>
</Properties>
</file>