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43575" cy="754761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248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3575" cy="7547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146675" cy="687006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6246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6675" cy="687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130165" cy="681101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6257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0165" cy="681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43500" cy="683895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6247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683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1320" cy="74047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7404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3225" cy="73482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734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59070" cy="72377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4164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9070" cy="7237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015865" cy="81095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8344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5865" cy="8109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078730" cy="822134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6320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8730" cy="822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5765" cy="67792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677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024120" cy="64262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8346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4120" cy="642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096510" cy="81686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6510" cy="816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349875" cy="822071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9875" cy="822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902200" cy="75501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1043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200" cy="755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76875" cy="670941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875" cy="670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9T22:12:00Z</dcterms:created>
  <dc:creator>enriquer</dc:creator>
  <dc:description/>
  <dc:language>en-US</dc:language>
  <cp:lastModifiedBy>victor rivero</cp:lastModifiedBy>
  <dcterms:modified xsi:type="dcterms:W3CDTF">2005-09-07T06:05:00Z</dcterms:modified>
  <cp:revision>3</cp:revision>
  <dc:subject/>
  <dc:title> </dc:title>
</cp:coreProperties>
</file>