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4225</wp:posOffset>
            </wp:positionH>
            <wp:positionV relativeFrom="paragraph">
              <wp:posOffset>215900</wp:posOffset>
            </wp:positionV>
            <wp:extent cx="1332230" cy="551815"/>
            <wp:effectExtent l="0" t="0" r="0" b="0"/>
            <wp:wrapTight wrapText="bothSides">
              <wp:wrapPolygon edited="0">
                <wp:start x="-114" y="0"/>
                <wp:lineTo x="-114" y="21315"/>
                <wp:lineTo x="21600" y="21315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635</wp:posOffset>
            </wp:positionV>
            <wp:extent cx="2400300" cy="774700"/>
            <wp:effectExtent l="0" t="0" r="0" b="0"/>
            <wp:wrapTight wrapText="bothSides">
              <wp:wrapPolygon edited="0">
                <wp:start x="-72" y="0"/>
                <wp:lineTo x="-72" y="21222"/>
                <wp:lineTo x="21598" y="21222"/>
                <wp:lineTo x="21598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Laboratorio de Tecnología del Hormigón: Comportamiento del  cemen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jetiv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ner un primer acercamiento a las materias primas del cemento y el hormigón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as propiedades físicas y químicas básicas del cemento, además de observar el fenómeno de hidratación del cement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udiar la relación que existe entre las variables estudiadas y los diversos tipos  de cemento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ablecer la aplicación práctica de cada variable estudiad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etodologí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ara los cementos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32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ombre comerci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l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Gr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PN 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órtl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a resistenc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lon Especi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zolan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rrien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lon Extr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órtland Puzolan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a resistencia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efectuarán de acuerdo a las normas chilenas correspondientes los siguientes ensayos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eso especifico. </w:t>
      </w:r>
      <w:r>
        <w:rPr>
          <w:rFonts w:cs="Arial" w:ascii="Arial" w:hAnsi="Arial"/>
          <w:i/>
          <w:sz w:val="22"/>
          <w:szCs w:val="22"/>
        </w:rPr>
        <w:t>NCh 154.Of57 Cemento - Determinación del peso específico relativ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uperficie especifica. </w:t>
      </w:r>
      <w:r>
        <w:rPr>
          <w:rFonts w:cs="Arial" w:ascii="Arial" w:hAnsi="Arial"/>
          <w:i/>
          <w:sz w:val="22"/>
          <w:szCs w:val="22"/>
        </w:rPr>
        <w:t>NCh 159.Of70 Cemento - Determinación de la superficie específica por el permeabilímetro según Blain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onsistencia normal. </w:t>
      </w:r>
      <w:r>
        <w:rPr>
          <w:rFonts w:cs="Arial" w:ascii="Arial" w:hAnsi="Arial"/>
          <w:i/>
          <w:sz w:val="22"/>
          <w:szCs w:val="22"/>
        </w:rPr>
        <w:t>NCh 151.Of68 Cemento - Método de la determinación de la consistencia normal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Tiempo de fraguado. </w:t>
      </w:r>
      <w:r>
        <w:rPr>
          <w:rFonts w:cs="Arial" w:ascii="Arial" w:hAnsi="Arial"/>
          <w:i/>
          <w:sz w:val="22"/>
          <w:szCs w:val="22"/>
        </w:rPr>
        <w:t>NCh 152.Of57 Cemento - Método de la determinación del tiempo de fraguad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Resistencias Mecánicas. </w:t>
      </w:r>
      <w:r>
        <w:rPr>
          <w:rFonts w:cs="Arial" w:ascii="Arial" w:hAnsi="Arial"/>
          <w:i/>
          <w:sz w:val="22"/>
          <w:szCs w:val="22"/>
        </w:rPr>
        <w:t xml:space="preserve">NCh 158.Of67 Cemento - Ensayos de flexión y compresión de morteros de cemento. </w:t>
      </w:r>
      <w:r>
        <w:rPr>
          <w:rFonts w:cs="Arial" w:ascii="Arial" w:hAnsi="Arial"/>
          <w:sz w:val="22"/>
          <w:szCs w:val="22"/>
        </w:rPr>
        <w:t>Además se realizarán morteros con cal y cal más puzolan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Calor de Hidratación. </w:t>
      </w:r>
      <w:r>
        <w:rPr>
          <w:rFonts w:cs="Arial" w:ascii="Arial" w:hAnsi="Arial"/>
          <w:i/>
          <w:sz w:val="22"/>
          <w:szCs w:val="22"/>
          <w:lang w:val="fr-FR"/>
        </w:rPr>
        <w:t>NF P 15-436 Liants - Measure de la Chaleur d' Hydratation des ciments par cálorimetrie semi adiabatiqu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</w:rPr>
        <w:t>NCh 147.Of1969 Cemento – Análisis químico.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nform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informe debe contener como mínimo lo siguient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jetivos del Inform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Metodología del laboratorio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sarrollo del laboratori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nalice el significado de las propiedades características de los distintos tipos de cementos (compare considerando los resultados entregados), evaluadas a través de los ensayos, en el comportamiento del hormigón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so especifico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uperficie especifica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sistencia normal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Tiempo de fraguado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siduo insolubl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Perdida por calcinación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Trióxido de azufr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Oxido de magnesio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Oxido de manganeso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Resistencia mecánica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alor de hidratación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ompare los valores obtenidos para cada tipo de cemento con los valores establecidos en la norma de requisitos </w:t>
      </w:r>
      <w:r>
        <w:rPr>
          <w:rFonts w:cs="Arial" w:ascii="Arial" w:hAnsi="Arial"/>
          <w:i/>
          <w:sz w:val="22"/>
          <w:szCs w:val="22"/>
        </w:rPr>
        <w:t>NCh 148.Of68 Cemento - Terminología, clasificación y especificaciones generale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clusiones del Inform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44:00Z</dcterms:created>
  <dc:creator>idiem</dc:creator>
  <dc:description/>
  <cp:keywords/>
  <dc:language>en-US</dc:language>
  <cp:lastModifiedBy>esanhueza</cp:lastModifiedBy>
  <cp:lastPrinted>2007-03-15T08:52:00Z</cp:lastPrinted>
  <dcterms:modified xsi:type="dcterms:W3CDTF">2007-07-31T22:06:00Z</dcterms:modified>
  <cp:revision>5</cp:revision>
  <dc:subject/>
  <dc:title>Laboratorio de Tecnología del Hormigón: Relación A/C y uso de aditivo superplastificante</dc:title>
</cp:coreProperties>
</file>