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PROYECTO I  INTRODUCCIÓN A LA INGENIERIA I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38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CURSO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NOMBRE DEL PROYECTO</w:t>
            </w:r>
          </w:p>
        </w:tc>
      </w:tr>
      <w:tr>
        <w:trPr>
          <w:trHeight w:val="431" w:hRule="atLeast"/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lang w:val="es-MX"/>
              </w:rPr>
              <w:t>EI110</w:t>
            </w:r>
          </w:p>
        </w:tc>
        <w:tc>
          <w:tcPr>
            <w:tcW w:w="7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s-CL"/>
              </w:rPr>
            </w:pPr>
            <w:r>
              <w:rPr>
                <w:rFonts w:cs="Tahoma" w:ascii="Tahoma" w:hAnsi="Tahoma"/>
                <w:b/>
                <w:sz w:val="20"/>
                <w:lang w:val="es-CL"/>
              </w:rPr>
              <w:t>DISEÑO DE ESTRUCTURAS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OBJETIVO GENERAL</w:t>
            </w:r>
          </w:p>
        </w:tc>
      </w:tr>
      <w:tr>
        <w:trPr>
          <w:trHeight w:val="33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</w:rPr>
              <w:t>Relacionar la carrera de Ingeniería con  los procesos de diseñar e implementar proyectos</w:t>
            </w:r>
          </w:p>
        </w:tc>
      </w:tr>
      <w:tr>
        <w:trPr>
          <w:trHeight w:val="23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OBJETIVOS ESPECÍFICOS</w:t>
            </w:r>
          </w:p>
        </w:tc>
      </w:tr>
      <w:tr>
        <w:trPr>
          <w:trHeight w:val="1359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</w:rPr>
              <w:t>Comprender los fundamentos del proceso de diseño y sus formas de aplicación en diferentes áreas de la ingenierí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</w:rPr>
              <w:t>Utilizar la estrategia de trabajo colaborativo en la resolución de los problemas que se le presenten</w:t>
            </w:r>
            <w:r>
              <w:rPr>
                <w:sz w:val="2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  <w:lang w:val="es-ES_tradnl"/>
              </w:rPr>
              <w:t>Aplicar técnicas de redacción de informes y efectuar presentaciones orales de acuerdo a estándares de calidad establecido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  <w:lang w:val="es-ES_tradnl"/>
              </w:rPr>
              <w:t>Reconocer  los aspectos éticos de un proyecto</w:t>
            </w:r>
          </w:p>
        </w:tc>
      </w:tr>
    </w:tbl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trHeight w:val="354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DAD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m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:Cátedras T:Taller P:Trabajo person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: Presentación del curso, normas de trabajo y seguridad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: Trabajo colaborativo- Planteamiento Proyecto (Normas de Seguridad Específicas) - Formación de Grupos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: Construir estructura capaz de soportar un balde con 500 gr una altura de 30 cm. Usando alambre de cobre (2 mts 4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; 3 mts 2,5 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y soldadura de estaño para las uni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álisis preliminar, contestar las siguientes pregunta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Resiste la solicitació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Cuál fue el margen de segurida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Fueron claros los requerimiento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Se puede optimizar el diseñ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Cuál es el peso de la estructur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¿Cómo influye la organización del equipo en el trabajo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Evaluación grup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Proceso de diseño – Indicaciones para el diseño de estructur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Diseño I - Diseñar estructura capaz de soportar balde con 1 Kg, a una altura de 30cm de manera tal que bajo el balde pueda pasar un camión de  16 cm de ancho y 16 cm de al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diseño debe minimizar el uso de material (peso total de la estructura), los materiales disponibles son alambre de cobre (4 mts 4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; 5mts 2,5 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 plancha de Cu para base (20x30) y soldad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econocer la necesid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efinir el proble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Generar alternativas de solu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Buscar información, otras alternativ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Prevención de rieg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Diseño II -  Evaluar alternativas: definir criterios de evaluación, generar matriz de interacción, calcular ponderadores, poner nota (1-7; 0-100% etc) a cada alternativa según cada criterio, elegir la mejor alternativ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Generar plan de trabaj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Informes Técn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Construcción 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Preparar Presentación de proyecto (3 diapositivas, 5 min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Presentaciones Or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: Construcción II –Prueba funcional, prueba de solicitación, medir masa de la estructur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: Preparar Presentación de proyecto (10 min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ciones (10 min) – Subir a U-cursos hasta las 22:00 del día anteri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Grupos  1-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Grupos 10-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: Preparar inform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Evaluación Proyecto Entrega de Informe - Subir a U-cursos hasta las 22:00 del día anterior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</w:t>
      </w:r>
      <w:r>
        <w:rPr>
          <w:lang w:val="es-ES_tradnl"/>
        </w:rPr>
        <w:drawing>
          <wp:inline distT="0" distB="0" distL="0" distR="0">
            <wp:extent cx="52578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1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SimSun;宋体" w:cs="Arial"/>
      <w:b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color w:val="FFFF99"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</w:pPr>
    <w:rPr>
      <w:rFonts w:ascii="Tahoma" w:hAnsi="Tahoma" w:eastAsia="SimSun;宋体" w:cs="Tahoma"/>
      <w:sz w:val="20"/>
      <w:lang w:val="es-MX"/>
    </w:rPr>
  </w:style>
  <w:style w:type="paragraph" w:styleId="Sangra3detindependiente">
    <w:name w:val="Sangría 3 de t. independiente"/>
    <w:basedOn w:val="Normal"/>
    <w:qFormat/>
    <w:pPr>
      <w:ind w:left="72" w:hanging="0"/>
      <w:jc w:val="both"/>
    </w:pPr>
    <w:rPr>
      <w:rFonts w:ascii="Geneva;Arial" w:hAnsi="Geneva;Arial" w:cs="Geneva;Arial"/>
      <w:sz w:val="20"/>
      <w:lang w:val="es-MX"/>
    </w:rPr>
  </w:style>
  <w:style w:type="paragraph" w:styleId="Textoindependiente2">
    <w:name w:val="Texto independiente 2"/>
    <w:basedOn w:val="Normal"/>
    <w:qFormat/>
    <w:pPr/>
    <w:rPr>
      <w:color w:val="000000"/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06:00Z</dcterms:created>
  <dc:creator>Tomás Vargas </dc:creator>
  <dc:description/>
  <dc:language>en-US</dc:language>
  <cp:lastModifiedBy>Uchile</cp:lastModifiedBy>
  <cp:lastPrinted>2008-01-29T15:29:00Z</cp:lastPrinted>
  <dcterms:modified xsi:type="dcterms:W3CDTF">2008-03-06T15:42:00Z</dcterms:modified>
  <cp:revision>11</cp:revision>
  <dc:subject/>
  <dc:title>CÓDI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08017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at y curso ing</vt:lpwstr>
  </property>
  <property fmtid="{D5CDD505-2E9C-101B-9397-08002B2CF9AE}" pid="6" name="_ReviewingToolsShownOnce">
    <vt:lpwstr/>
  </property>
</Properties>
</file>