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ORAL TEST ONE – 11B/12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CONTENTS: UNIT 7, 8 AND 9 (INCLUDING PAGE 71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S 22 DE ABRIL 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NZALO ME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OLAS HERNAND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OLFO HENRIQU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STOPHER HERMOSIL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UNO CAMP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VALDO LACOUR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AN FRANCISCO HINOJO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RICIO SOTO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RCOLES 23 DE ABRIL  (AREA DE INGLE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TER TEJAD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IER REBOLLE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CIA SCA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ZALO MOLI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-LIN T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N ALFA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PABLO VALENZUEL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EVES 24 DE ABRIL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BIAN CAMP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CHAC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PULG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UTARO CUAD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VIERA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LSON TABIL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IA BELEN DIBA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2:38:00Z</dcterms:created>
  <dc:creator>Luillar</dc:creator>
  <dc:description/>
  <cp:keywords/>
  <dc:language>en-US</dc:language>
  <cp:lastModifiedBy>Luillar</cp:lastModifiedBy>
  <dcterms:modified xsi:type="dcterms:W3CDTF">2008-04-18T22:49:00Z</dcterms:modified>
  <cp:revision>5</cp:revision>
  <dc:subject/>
  <dc:title>ORAL TEST ONE – 11B/12 </dc:title>
</cp:coreProperties>
</file>