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28130" cy="418338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4183560"/>
                          <a:chOff x="0" y="0"/>
                          <a:chExt cx="6627960" cy="418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7960" cy="41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239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2360" y="239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00520" y="8010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5600" y="4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2997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STEMA DE EVALUACI</w:t>
                              </w: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bidi="ar-SA" w:val="es-CL"/>
                                </w:rPr>
                                <w:t>Ó</w:t>
                              </w: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943280" cy="148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QUIZ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QUIZ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QUIZ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+     QUIZ 4 (LAB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PROMEDIO NOTA QUIZZ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914400"/>
                            <a:ext cx="1831320" cy="148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ORAL TES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+  ORAL TEST 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PROME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NOTA OR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741760"/>
                            <a:ext cx="21589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1760"/>
                            <a:ext cx="21704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TA PROMEDIO DE QUIZZES Y OR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21.9pt;height:329.4pt" coordorigin="-540,-900" coordsize="10438,6588">
                <v:rect id="shape_0" stroked="f" o:allowincell="f" style="position:absolute;left:-540;top:-900;width:10437;height:658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8" stroked="t" o:allowincell="f" style="position:absolute;left:4320;top:287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991;top:287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f" o:allowincell="f" style="position:absolute;left:6862;top:361;width:0;height:0;rotation:90" type="_x0000_t33">
                  <v:stroke color="#3465a4" joinstyle="round" endcap="flat"/>
                  <v:fill o:detectmouseclick="t" on="false"/>
                  <w10:wrap type="none"/>
                </v:shape>
                <v:shape id="shape_0" ID="_s1070" stroked="t" o:allowincell="f" style="position:absolute;left:4681;top:-13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4499;top:-900;width:471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STEMA DE EVALUACI</w:t>
                        </w: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bidi="ar-SA" w:val="es-CL"/>
                          </w:rPr>
                          <w:t>Ó</w:t>
                        </w: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-540;top:540;width:3059;height:233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QUIZ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QUIZ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QUIZ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+     QUIZ 4 (LAB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PROMEDIO NOTA QUIZZ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(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2878;top:540;width:2883;height:233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ORAL TEST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+  ORAL TEST 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PROME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NOTA ORA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(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719;top:3417;width:3399;height:12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yellow" stroked="t" o:allowincell="f" style="position:absolute;left:719;top:3417;width:3417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TA PROMEDIO DE QUIZZES Y OR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50%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914900</wp:posOffset>
                </wp:positionH>
                <wp:positionV relativeFrom="line">
                  <wp:posOffset>-167640</wp:posOffset>
                </wp:positionV>
                <wp:extent cx="3771265" cy="2741930"/>
                <wp:effectExtent l="0" t="6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741760"/>
                          <a:chOff x="0" y="0"/>
                          <a:chExt cx="377136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136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1800" y="1694160"/>
                            <a:ext cx="343440" cy="8222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10040" y="1572840"/>
                            <a:ext cx="343440" cy="106452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37320" y="437040"/>
                            <a:ext cx="457560" cy="936360"/>
                          </a:xfrm>
                          <a:prstGeom prst="bentConnector3">
                            <a:avLst>
                              <a:gd name="adj1" fmla="val 25039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24640" y="379440"/>
                            <a:ext cx="572040" cy="937080"/>
                          </a:xfrm>
                          <a:prstGeom prst="bentConnector3">
                            <a:avLst>
                              <a:gd name="adj1" fmla="val 20025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17413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9560"/>
                            <a:ext cx="1740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RAL EX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Niveles 1, 2 y 3: 7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Nivel 4: 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799560"/>
                            <a:ext cx="1740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TEN EX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Niveles 1, 2 y 3: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Nivel 4: 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42560"/>
                            <a:ext cx="17413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2560"/>
                            <a:ext cx="17413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A PROME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13.2pt;width:296.95pt;height:215.9pt" coordorigin="7740,-264" coordsize="5939,4318">
                <v:rect id="shape_0" stroked="f" o:allowincell="f" style="position:absolute;left:7740;top:-264;width:59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96" stroked="t" o:allowincell="f" style="position:absolute;left:10910;top:2782;width:1294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9237;top:2782;width:1674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f" o:allowincell="f" style="position:absolute;left:10731;top:803;width:1472;height:718;flip:y;rotation:90;mso-position-horizontal-relative:char" type="_x0000_t34">
                  <v:stroke color="#3465a4" joinstyle="round" endcap="flat"/>
                  <v:fill o:detectmouseclick="t" on="false"/>
                  <w10:wrap type="none"/>
                </v:shape>
                <v:shape id="shape_0" ID="_s1085" stroked="f" o:allowincell="f" style="position:absolute;left:9224;top:622;width:1475;height:899;rotation:270;mso-position-horizontal-relative:char" type="_x0000_t34">
                  <v:stroke color="#3465a4" joinstyle="round" endcap="flat"/>
                  <v:fill o:detectmouseclick="t" on="false"/>
                  <w10:wrap type="none"/>
                </v:shape>
                <v:roundrect id="shape_0" ID="_s1081" fillcolor="#bbe0e3" stroked="f" o:allowincell="f" style="position:absolute;left:9359;top:-264;width:2741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roundrect>
                <v:roundrect id="shape_0" ID="_s1082" fillcolor="#bbe0e3" stroked="t" o:allowincell="f" style="position:absolute;left:7864;top:995;width:274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RAL EX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Niveles 1, 2 y 3: 70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Nivel 4: 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0834;top:995;width:274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TEN EX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Niveles 1, 2 y 3: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0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Nivel 4: 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9539;top:2795;width:2741;height:125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yellow" stroked="t" o:allowincell="f" style="position:absolute;left:9539;top:2795;width:2741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A PROMED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50%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180;top:-264;width:3418;height:8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5760" w:firstLine="720"/>
        <w:rPr>
          <w:rFonts w:ascii="Arial" w:hAnsi="Arial" w:cs="Arial"/>
          <w:sz w:val="72"/>
          <w:szCs w:val="72"/>
          <w:lang w:val="es-CL"/>
        </w:rPr>
      </w:pPr>
      <w:r>
        <w:rPr>
          <w:rFonts w:cs="Arial" w:ascii="Arial" w:hAnsi="Arial"/>
          <w:sz w:val="72"/>
          <w:szCs w:val="72"/>
          <w:lang w:val="es-CL"/>
        </w:rPr>
        <w:t>+</w:t>
      </w:r>
    </w:p>
    <w:p>
      <w:pPr>
        <w:pStyle w:val="Normal"/>
        <w:ind w:left="6480" w:firstLine="720"/>
        <w:rPr>
          <w:rFonts w:ascii="Arial" w:hAnsi="Arial" w:cs="Arial"/>
          <w:sz w:val="72"/>
          <w:szCs w:val="72"/>
          <w:lang w:val="es-CL"/>
        </w:rPr>
      </w:pPr>
      <w:r>
        <w:rPr>
          <w:rFonts w:cs="Arial" w:ascii="Arial" w:hAnsi="Arial"/>
          <w:sz w:val="72"/>
          <w:szCs w:val="72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CONDICIONES PARA LA APROBACION O REPROBACION DEL CURS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                             </w:t>
      </w:r>
      <w:r>
        <w:rPr>
          <w:rFonts w:cs="Arial" w:ascii="Arial" w:hAnsi="Arial"/>
          <w:b/>
          <w:lang w:val="es-CL"/>
        </w:rPr>
        <w:t>A</w:t>
        <w:tab/>
        <w:tab/>
        <w:tab/>
        <w:tab/>
        <w:t xml:space="preserve"> B</w:t>
        <w:tab/>
        <w:tab/>
        <w:tab/>
        <w:t xml:space="preserve">        C</w:t>
        <w:tab/>
        <w:tab/>
        <w:tab/>
        <w:tab/>
        <w:t xml:space="preserve">         D</w:t>
      </w:r>
    </w:p>
    <w:tbl>
      <w:tblPr>
        <w:tblW w:w="11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50"/>
        <w:gridCol w:w="2878"/>
        <w:gridCol w:w="2904"/>
      </w:tblGrid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TA PROMEDIO DE QUIZZES Y ORALE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TA EXAME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CL"/>
              </w:rPr>
              <w:t>*EXAMEN ADIC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s-CL"/>
              </w:rPr>
              <w:t>(Niveles 1 a 3:Nota  Examen 3.7 - 3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CL"/>
              </w:rPr>
              <w:t>Nivel 4: Nota Examen: 36 y 39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ITUACIÓN FINAL DEL ALUMNO</w:t>
            </w:r>
          </w:p>
        </w:tc>
      </w:tr>
      <w:tr>
        <w:trPr>
          <w:trHeight w:val="30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&gt; 4.0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&gt; = 4.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OBADO</w:t>
            </w:r>
          </w:p>
        </w:tc>
      </w:tr>
      <w:tr>
        <w:trPr>
          <w:trHeight w:val="30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&gt; 4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OB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&gt; 4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&gt; 4.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&lt; = 3.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&lt;3.9  y/o  &lt;75% de asistenc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&gt; = 4.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*REPROBADO AUTORIZ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&lt;3.9  y/o  &lt;75% de asistenc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*REPROBADO AUTORIZ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&lt;3.9  y/o  &lt;75% de asistenc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&lt;3.9  y/o  &lt;75% de asistenc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&lt; = 3.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s-CL"/>
        </w:rPr>
        <w:t>*REPROBADO AUTORIZADO</w:t>
      </w:r>
      <w:r>
        <w:rPr>
          <w:rFonts w:cs="Arial" w:ascii="Arial" w:hAnsi="Arial"/>
          <w:sz w:val="28"/>
          <w:szCs w:val="28"/>
          <w:lang w:val="es-CL"/>
        </w:rPr>
        <w:t>:  El alumno reprobó el examen pero le es permitido entrar al siguiente nivel continuando en la línea del programa; sin embargo, tendrá una “R” en su BIA y no recibe las UDs correspondientes a es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s-CL"/>
        </w:rPr>
        <w:t>*EXAMEN ADICIONAL</w:t>
      </w:r>
      <w:r>
        <w:rPr>
          <w:rFonts w:cs="Arial" w:ascii="Arial" w:hAnsi="Arial"/>
          <w:sz w:val="28"/>
          <w:szCs w:val="28"/>
          <w:lang w:val="es-CL"/>
        </w:rPr>
        <w:t xml:space="preserve">: Corresponde al examen recuperativo en caso de que el alumno obtenga nota cercana a 4.0 en el examen </w:t>
      </w:r>
      <w:r>
        <w:rPr>
          <w:rFonts w:cs="Arial" w:ascii="Arial" w:hAnsi="Arial"/>
          <w:b/>
          <w:lang w:val="es-CL"/>
        </w:rPr>
        <w:t>(Niveles 1 a 3 con Nota  Examen entre 3.7 y 3.9, Nivel 4 Nota de Examen entre 36 y 39)</w:t>
      </w:r>
      <w:r>
        <w:rPr>
          <w:rFonts w:cs="Arial" w:ascii="Arial" w:hAnsi="Arial"/>
          <w:lang w:val="es-CL"/>
        </w:rPr>
        <w:t xml:space="preserve">. </w:t>
      </w:r>
      <w:r>
        <w:rPr>
          <w:rFonts w:cs="Arial" w:ascii="Arial" w:hAnsi="Arial"/>
          <w:sz w:val="28"/>
          <w:szCs w:val="28"/>
          <w:lang w:val="es-CL"/>
        </w:rPr>
        <w:t>Se realiza en forma oral frente a una comisión de profesores. Tiene carácter opcional, por lo que el alumno puede decidir no realizarlo y mantener su estado de reprobad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eastAsia="Arial" w:cs="Arial" w:ascii="Arial" w:hAnsi="Arial"/>
          <w:sz w:val="28"/>
          <w:szCs w:val="28"/>
          <w:lang w:val="es-CL"/>
        </w:rPr>
        <w:t xml:space="preserve"> </w:t>
      </w:r>
      <w:r>
        <w:rPr>
          <w:rFonts w:cs="Arial" w:ascii="Arial" w:hAnsi="Arial"/>
          <w:sz w:val="28"/>
          <w:szCs w:val="28"/>
          <w:lang w:val="es-CL"/>
        </w:rPr>
        <w:t>En el Boletín de Inscripción Académica (BIA) aparecerá la nota promediada entre A y  B (ver cuadro anterior). En caso de que el alumno haya realizado el examen adicional (C) y lo haya aprobado, en la Nota Final del curso aparecerá la nota de aprobación de este: 4.0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tabs>
          <w:tab w:val="clear" w:pos="720"/>
          <w:tab w:val="left" w:pos="716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  <w:lang w:val="es-CL"/>
        </w:rPr>
        <w:t xml:space="preserve">             </w:t>
      </w:r>
      <w:r>
        <w:rPr>
          <w:rFonts w:cs="Arial" w:ascii="Arial" w:hAnsi="Arial"/>
          <w:sz w:val="28"/>
          <w:szCs w:val="28"/>
          <w:lang w:val="es-CL"/>
        </w:rPr>
        <w:t>Los alumnos de los niveles 1 y 3 pueden eximirse del examen al obtener una nota 5.5 en la nota promedio de quizzes y orales. Sin embargo, pueden dar el examen en forma opcional. Por otro lado, los alumnos de los niveles 2 y 4 no pueden eximirse ya que el examen representa el código de Suficiencia I y II respectivamente.</w:t>
      </w:r>
    </w:p>
    <w:p>
      <w:pPr>
        <w:pStyle w:val="Normal"/>
        <w:tabs>
          <w:tab w:val="clear" w:pos="720"/>
          <w:tab w:val="left" w:pos="7160" w:leader="none"/>
        </w:tabs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tabs>
          <w:tab w:val="clear" w:pos="720"/>
          <w:tab w:val="left" w:pos="716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  <w:lang w:val="es-CL"/>
        </w:rPr>
        <w:t xml:space="preserve">             </w:t>
      </w:r>
      <w:r>
        <w:rPr>
          <w:rFonts w:cs="Arial" w:ascii="Arial" w:hAnsi="Arial"/>
          <w:sz w:val="28"/>
          <w:szCs w:val="28"/>
          <w:lang w:val="es-CL"/>
        </w:rPr>
        <w:t xml:space="preserve">El examen de suficiencia II, Michigan Test, no posee validez fuera del Área de Inglés. Sólo permite medir el nivel del idioma del alumno de acuerdo a un </w:t>
      </w:r>
      <w:r>
        <w:rPr>
          <w:rFonts w:cs="Arial" w:ascii="Arial" w:hAnsi="Arial"/>
          <w:i/>
          <w:sz w:val="28"/>
          <w:szCs w:val="28"/>
          <w:lang w:val="es-CL"/>
        </w:rPr>
        <w:t xml:space="preserve">standard </w:t>
      </w:r>
      <w:r>
        <w:rPr>
          <w:rFonts w:cs="Arial" w:ascii="Arial" w:hAnsi="Arial"/>
          <w:sz w:val="28"/>
          <w:szCs w:val="28"/>
          <w:lang w:val="es-CL"/>
        </w:rPr>
        <w:t>internacional con validez y propósitos internos. Por lo que no es posible conferir ningún tipo de documento que lo acredite.</w:t>
      </w:r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3:37:00Z</dcterms:created>
  <dc:creator>Owner</dc:creator>
  <dc:description/>
  <cp:keywords/>
  <dc:language>en-US</dc:language>
  <cp:lastModifiedBy>Owner</cp:lastModifiedBy>
  <dcterms:modified xsi:type="dcterms:W3CDTF">2008-06-27T23:37:00Z</dcterms:modified>
  <cp:revision>2</cp:revision>
  <dc:subject/>
  <dc:title/>
</cp:coreProperties>
</file>