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237295843"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433547814"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