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ALLER DE PROYECTO: TRANSICIÓN RAJO – SUBTERRÁNEA</w:t>
      </w:r>
    </w:p>
    <w:p>
      <w:pPr>
        <w:pStyle w:val="Normal"/>
        <w:jc w:val="center"/>
        <w:rPr>
          <w:rFonts w:ascii="Arial" w:hAnsi="Arial" w:cs="Arial"/>
          <w:b/>
          <w:b/>
        </w:rPr>
      </w:pPr>
      <w:r>
        <w:rPr>
          <w:rFonts w:cs="Arial" w:ascii="Arial" w:hAnsi="Arial"/>
          <w:b/>
        </w:rPr>
      </w:r>
    </w:p>
    <w:p>
      <w:pPr>
        <w:pStyle w:val="Subtitle"/>
        <w:rPr/>
      </w:pPr>
      <w:r>
        <w:rPr>
          <w:rStyle w:val="Emphasis"/>
          <w:rFonts w:cs="Arial" w:ascii="Arial" w:hAnsi="Arial"/>
        </w:rPr>
        <w:t>PROFESOR: ENRIQUE RUBIO E.</w:t>
      </w:r>
    </w:p>
    <w:p>
      <w:pPr>
        <w:pStyle w:val="Subtitle"/>
        <w:rPr/>
      </w:pPr>
      <w:r>
        <w:rPr>
          <w:rStyle w:val="Emphasis"/>
          <w:rFonts w:cs="Arial" w:ascii="Arial" w:hAnsi="Arial"/>
        </w:rPr>
        <w:t>PROF. AUXILIAR: FREDDY ROJAS C.</w:t>
      </w:r>
    </w:p>
    <w:p>
      <w:pPr>
        <w:pStyle w:val="Subtitle"/>
        <w:rPr/>
      </w:pPr>
      <w:r>
        <w:rPr>
          <w:rStyle w:val="Emphasis"/>
          <w:rFonts w:cs="Arial" w:ascii="Arial" w:hAnsi="Arial"/>
        </w:rPr>
        <w:t>AYUDANTE: JAVIER SANTIBAÑEZ B.</w:t>
      </w:r>
    </w:p>
    <w:p>
      <w:pPr>
        <w:pStyle w:val="Normal"/>
        <w:jc w:val="center"/>
        <w:rPr>
          <w:rStyle w:val="Emphasis"/>
          <w:rFonts w:ascii="Arial" w:hAnsi="Arial" w:cs="Arial"/>
          <w:b/>
          <w:b/>
          <w:i/>
          <w:i/>
        </w:rPr>
      </w:pPr>
      <w:r>
        <w:rPr/>
      </w:r>
    </w:p>
    <w:p>
      <w:pPr>
        <w:pStyle w:val="Normal"/>
        <w:jc w:val="center"/>
        <w:rPr>
          <w:rFonts w:ascii="Arial" w:hAnsi="Arial" w:cs="Arial"/>
          <w:b/>
          <w:b/>
          <w:sz w:val="28"/>
          <w:szCs w:val="28"/>
        </w:rPr>
      </w:pPr>
      <w:r>
        <w:rPr>
          <w:rFonts w:cs="Arial" w:ascii="Arial" w:hAnsi="Arial"/>
          <w:b/>
          <w:sz w:val="28"/>
          <w:szCs w:val="28"/>
        </w:rPr>
        <w:t>EJERCICIO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Fecha de entrega: martes 24 de junio, al inicio de la clas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AS LAS FRASES PLANTEADAS A CONTINUACIÓN NO SON COMPLETAMENTE VERDADERAS. EXPLIQUE CUÁL ES LA JUSTIFICACIÓN ESTAS FRASES PARA QUE LO SEA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w:t>
        <w:tab/>
        <w:t>En los últimos años, la participación de Chile en el mercado del cobre mundial ha ido disminuyendo debido al aumento de las protestas en las faen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tab/>
      </w:r>
    </w:p>
    <w:p>
      <w:pPr>
        <w:pStyle w:val="Normal"/>
        <w:jc w:val="center"/>
        <w:rPr>
          <w:rFonts w:ascii="Arial" w:hAnsi="Arial" w:cs="Arial"/>
          <w:sz w:val="20"/>
          <w:szCs w:val="20"/>
        </w:rPr>
      </w:pPr>
      <w:r>
        <w:rPr>
          <w:rFonts w:cs="Arial" w:ascii="Arial" w:hAnsi="Arial"/>
          <w:sz w:val="20"/>
          <w:szCs w:val="20"/>
        </w:rPr>
        <w:drawing>
          <wp:inline distT="0" distB="0" distL="0" distR="0">
            <wp:extent cx="3775075" cy="1948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3" r="-7" b="-13"/>
                    <a:stretch>
                      <a:fillRect/>
                    </a:stretch>
                  </pic:blipFill>
                  <pic:spPr bwMode="auto">
                    <a:xfrm>
                      <a:off x="0" y="0"/>
                      <a:ext cx="3775075" cy="19488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Según este gráfico, si quisiéramos estimar el precio del Cobre para calcular el VAN de nuestro proyecto futuro, el cual empezará en el 2010, no es un mala aproximación decir que el precio para los próximos 10 años será del orden de los 300 cUS$, o que por lo menos no bajará de los 250 c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En Chile, la mina con mayor participación en la explotación del cobre es Chuquicam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En los métodos de explotación subterráneos existe una mayor selectividad entre el estéril y mineral que en la explotación a cielo abier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tab/>
        <w:t>En un recurso mineral es posible transformarlo en un negocio minero si su inversión es menor a los ingresos por ventas obteni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t>
        <w:tab/>
        <w:t>La siguiente figura muestra las distintas fases de un pi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253230" cy="21094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10" r="-5" b="-10"/>
                    <a:stretch>
                      <a:fillRect/>
                    </a:stretch>
                  </pic:blipFill>
                  <pic:spPr bwMode="auto">
                    <a:xfrm>
                      <a:off x="0" y="0"/>
                      <a:ext cx="4253230" cy="210947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ventaja que tiene al realizar la separación de la extracción en fases es para minimizar los costos de transporte.</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tab/>
        <w:t>El límite final de un pit depende de la altura de columnas que tendrá la futura mina subterránea bajo el r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w:t>
        <w:tab/>
        <w:t>La profundidad donde ocurre el equilibrio de transición rajo – subterránea es solo dependiente de la variabilidad de leyes del sec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w:t>
        <w:tab/>
        <w:t>Suponga que se realizará la evaluación económica de una mina a cielo abierto, como la que se muestra en la siguiente figu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229225" cy="259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229225" cy="25901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Para un día en particular, existe un precio a largo plazo definido, un modelo de bloques con las leyes de Cu y Au y las fases definidas del pit. Suponga dos ingenieros civiles de minas que tendrán la tarea de realizar la planificación de este pit. </w:t>
      </w:r>
    </w:p>
    <w:p>
      <w:pPr>
        <w:pStyle w:val="Normal"/>
        <w:ind w:firstLine="708"/>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Si ambos ingenieros planifican con los mismos precios y con los mismos ritmos de producción, la planificación de ambos será la misma.</w:t>
      </w:r>
    </w:p>
    <w:p>
      <w:pPr>
        <w:pStyle w:val="Normal"/>
        <w:numPr>
          <w:ilvl w:val="0"/>
          <w:numId w:val="2"/>
        </w:numPr>
        <w:jc w:val="both"/>
        <w:rPr>
          <w:rFonts w:ascii="Arial" w:hAnsi="Arial" w:cs="Arial"/>
          <w:sz w:val="20"/>
          <w:szCs w:val="20"/>
        </w:rPr>
      </w:pPr>
      <w:r>
        <w:rPr>
          <w:rFonts w:cs="Arial" w:ascii="Arial" w:hAnsi="Arial"/>
          <w:sz w:val="20"/>
          <w:szCs w:val="20"/>
        </w:rPr>
        <w:t>Si uno de los ingenieros planifica con un precio 2 US$/lb, y el otro ingeniero planifica la mitad de la mina con un precio 1 US$/lb y la otra mitad, con un precio 3 US$/lb, la planificación de ambos será la mism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10) </w:t>
        <w:tab/>
        <w:t>En el método de explotación subterráneo SubLevel Caving conviene más realizar piques y peinecillo que rampas de accesos. Este último caso, es mejor en un método Cut and Fi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tab/>
        <w:t>En un método Room and Pillar conviene más el uso de trenes que un sistema de camiones. Este último caso, conviene más en un método Panel Caving.</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2) </w:t>
        <w:tab/>
      </w:r>
    </w:p>
    <w:p>
      <w:pPr>
        <w:pStyle w:val="Normal"/>
        <w:jc w:val="center"/>
        <w:rPr>
          <w:rFonts w:ascii="Arial" w:hAnsi="Arial" w:cs="Arial"/>
          <w:sz w:val="20"/>
          <w:szCs w:val="20"/>
          <w:lang w:val="es-ES_tradnl"/>
        </w:rPr>
      </w:pPr>
      <w:r>
        <w:rPr>
          <w:rFonts w:cs="Arial" w:ascii="Arial" w:hAnsi="Arial"/>
          <w:sz w:val="20"/>
          <w:szCs w:val="20"/>
          <w:lang w:val="es-ES_tradnl"/>
        </w:rPr>
        <w:drawing>
          <wp:inline distT="0" distB="0" distL="0" distR="0">
            <wp:extent cx="3775075" cy="2738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3775075" cy="27381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 xml:space="preserve">De la sección W-E de la geología del sector sur de la mina, no es posible inferir, con un bajo nivel de certeza, el o los sectores con potenciales altas leyes, ya que solo se muestran los tipos de rocas y los minerales que contienen cobre, y no la concentración misma de cobre, como en un modelo de bloqu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13) Un grupo de geólogos de una prestigiosa compañía minera descubren un potencial yacimiento en el norte de Chile. Se realiza una campaña de sondajes con la cual se construye un modelo de bloques del yacimiento, el cual, entre otros elementos, contiene cobre y arsénico. Después de años de estudios, y luego de haber pasado por distintas etapas de ingeniería, se determinó que la explotación se debe realizar mediante un rajo, que durará 23 años. En el año 15 de la operación, un ingeniero de minas (que hizo el ramo de proyecto minero en el 2008), propone el estudio de la factibilidad de continuar la explotación mediante un block caving, ya que las nuevas campañas de sondajes indican gran cantidad de recursos a una profundidad fuera de los límites del modelo de bloques inicial. El gerente de la mina acepta la propuesta, y fija como año de inicio de la mina subterránea, el año 23 de la vida del rajo, ya que como se saben los flujos y el plan ya está realizado, esta es la mejor opción para el proyec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20"/>
          <w:szCs w:val="20"/>
        </w:rPr>
        <w:t>Consideracione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El ejercicio es grupal.</w:t>
      </w:r>
    </w:p>
    <w:p>
      <w:pPr>
        <w:pStyle w:val="Normal"/>
        <w:numPr>
          <w:ilvl w:val="0"/>
          <w:numId w:val="1"/>
        </w:numPr>
        <w:jc w:val="both"/>
        <w:rPr>
          <w:rFonts w:ascii="Arial" w:hAnsi="Arial" w:cs="Arial"/>
          <w:sz w:val="20"/>
          <w:szCs w:val="20"/>
        </w:rPr>
      </w:pPr>
      <w:r>
        <w:rPr>
          <w:rFonts w:cs="Arial" w:ascii="Arial" w:hAnsi="Arial"/>
          <w:sz w:val="20"/>
          <w:szCs w:val="20"/>
        </w:rPr>
        <w:t>No se aceptan atrasos.</w:t>
      </w:r>
    </w:p>
    <w:p>
      <w:pPr>
        <w:pStyle w:val="Normal"/>
        <w:numPr>
          <w:ilvl w:val="0"/>
          <w:numId w:val="1"/>
        </w:numPr>
        <w:jc w:val="both"/>
        <w:rPr/>
      </w:pPr>
      <w:r>
        <w:rPr>
          <w:rFonts w:cs="Arial" w:ascii="Arial" w:hAnsi="Arial"/>
          <w:sz w:val="20"/>
          <w:szCs w:val="20"/>
        </w:rPr>
        <w:t xml:space="preserve">La resolución deberá estar en formato digital. </w:t>
      </w:r>
    </w:p>
    <w:p>
      <w:pPr>
        <w:pStyle w:val="Normal"/>
        <w:numPr>
          <w:ilvl w:val="0"/>
          <w:numId w:val="1"/>
        </w:numPr>
        <w:jc w:val="both"/>
        <w:rPr>
          <w:rFonts w:ascii="Arial" w:hAnsi="Arial" w:cs="Arial"/>
          <w:sz w:val="20"/>
          <w:szCs w:val="20"/>
        </w:rPr>
      </w:pPr>
      <w:r>
        <w:rPr>
          <w:rFonts w:cs="Arial" w:ascii="Arial" w:hAnsi="Arial"/>
          <w:sz w:val="20"/>
          <w:szCs w:val="20"/>
        </w:rPr>
        <w:t>Todos los supuestos, estimaciones y criterios tomados en el ejercicio, deben ser explicados claramente.</w:t>
      </w:r>
    </w:p>
    <w:p>
      <w:pPr>
        <w:pStyle w:val="Normal"/>
        <w:numPr>
          <w:ilvl w:val="0"/>
          <w:numId w:val="1"/>
        </w:numPr>
        <w:jc w:val="both"/>
        <w:rPr/>
      </w:pPr>
      <w:r>
        <w:rPr>
          <w:rFonts w:cs="Arial" w:ascii="Arial" w:hAnsi="Arial"/>
          <w:sz w:val="20"/>
          <w:szCs w:val="20"/>
        </w:rPr>
        <w:t xml:space="preserve">Todas las consultas, pueden ser a través del foro de u-cursos, correo electrónico y en el Laboratorio de Planificación Mine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SInfoOblicua">
    <w:charset w:val="00"/>
    <w:family w:val="auto"/>
    <w:pitch w:val="variable"/>
  </w:font>
  <w:font w:name="Cambria">
    <w:charset w:val="00"/>
    <w:family w:val="roman"/>
    <w:pitch w:val="variable"/>
  </w:font>
  <w:font w:name="Liberation Sans">
    <w:altName w:val="Arial"/>
    <w:charset w:val="01"/>
    <w:family w:val="swiss"/>
    <w:pitch w:val="variable"/>
  </w:font>
  <w:font w:name="Anglo Sans Medium">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SInfoOblicua" w:hAnsi="TSInfoOblicu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ubttuloCar">
    <w:name w:val="Subtítulo Car"/>
    <w:basedOn w:val="Fuentedeprrafopredete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Estilo4">
    <w:name w:val="Estilo4"/>
    <w:basedOn w:val="Contents4"/>
    <w:qFormat/>
    <w:pPr/>
    <w:rPr>
      <w:rFonts w:ascii="Anglo Sans Medium" w:hAnsi="Anglo Sans Medium" w:cs="Anglo Sans Medium"/>
      <w:sz w:val="20"/>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4:03:00Z</dcterms:created>
  <dc:creator>Freddy Rojas</dc:creator>
  <dc:description/>
  <cp:keywords/>
  <dc:language>en-US</dc:language>
  <cp:lastModifiedBy>Freddy Rojas</cp:lastModifiedBy>
  <dcterms:modified xsi:type="dcterms:W3CDTF">2008-06-20T17:29:00Z</dcterms:modified>
  <cp:revision>26</cp:revision>
  <dc:subject/>
  <dc:title>Taller de Proyecto: Transición Rajo – Subterránea</dc:title>
</cp:coreProperties>
</file>