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LLER DE PROYECTO: TRANSICIÓN RAJO – SUBTERRÁNE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ubtitle"/>
        <w:rPr/>
      </w:pPr>
      <w:r>
        <w:rPr>
          <w:rStyle w:val="Emphasis"/>
          <w:rFonts w:cs="Arial" w:ascii="Arial" w:hAnsi="Arial"/>
          <w:sz w:val="20"/>
          <w:szCs w:val="20"/>
        </w:rPr>
        <w:t>PROFESOR: ENRIQUE RUBIO E.</w:t>
      </w:r>
    </w:p>
    <w:p>
      <w:pPr>
        <w:pStyle w:val="Subtitle"/>
        <w:rPr/>
      </w:pPr>
      <w:r>
        <w:rPr>
          <w:rStyle w:val="Emphasis"/>
          <w:rFonts w:cs="Arial" w:ascii="Arial" w:hAnsi="Arial"/>
          <w:sz w:val="20"/>
          <w:szCs w:val="20"/>
        </w:rPr>
        <w:t>PROF. AUXILIAR: FREDDY ROJAS C.</w:t>
      </w:r>
    </w:p>
    <w:p>
      <w:pPr>
        <w:pStyle w:val="Subtitle"/>
        <w:rPr/>
      </w:pPr>
      <w:r>
        <w:rPr>
          <w:rStyle w:val="Emphasis"/>
          <w:rFonts w:cs="Arial" w:ascii="Arial" w:hAnsi="Arial"/>
          <w:sz w:val="20"/>
          <w:szCs w:val="20"/>
        </w:rPr>
        <w:t>AYUDANTE: JAVIER SANTIBAÑEZ B.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YECTO FINAL (EXAMEN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disertación: 04 de julio 200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entrega del informe: 04 de julio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 entregará una nueva distribución de leyes, la profundidad de transición óptima y sus curvas tonelaje ley. A partir a lo anterior, se deben realizar las siguientes tare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ificación del rajo: Se deben realizar fases concéntricas que permitan tener una relación estéril-mineral constante o decreciente. Luego de establecer las fases, planificación de estéril y mineral se extraerá cada año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ificación de la mina subterránea: A partir del piso encontrado, estimar la extracción por año de acuerdo a la velocidad de extracción y las áreas activ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lan de producción de ambas minas en un gráfico Tiempo vs Tonelaje (Mineral y estéril)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Evaluación económica de la mina total. Esto consiste en realizar un flujo de caja simple y el VAN 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sideracion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jercicio es grup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aceptan atras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resolución deberá estar en formato digital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los supuestos, estimaciones y criterios tomados en el ejercicio, deben ser explicados claram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as las consultas, pueden ser a través del foro de u-cursos, correo electrónico y en el Laboratorio de Planificación Miner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SInfoOblicua"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SInfoOblicua" w:hAnsi="TSInfoOblicua" w:cs="TSInfoOblic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SInfoOblicua" w:hAnsi="TSInfoOblic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3:33:00Z</dcterms:created>
  <dc:creator>Freddy Rojas</dc:creator>
  <dc:description/>
  <cp:keywords/>
  <dc:language>en-US</dc:language>
  <cp:lastModifiedBy>Freddy Rojas</cp:lastModifiedBy>
  <dcterms:modified xsi:type="dcterms:W3CDTF">2008-06-22T03:33:00Z</dcterms:modified>
  <cp:revision>2</cp:revision>
  <dc:subject/>
  <dc:title/>
</cp:coreProperties>
</file>