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OQUES BINARI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Leyes de conservación :</w:t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Heading1"/>
        <w:rPr/>
      </w:pPr>
      <w:r>
        <w:rPr/>
        <w:t xml:space="preserve">  </w:t>
      </w:r>
      <w:r>
        <w:rPr/>
        <w:t>1.- Conservación del Momen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2.- Conservación de la En. Cinétic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 – Dim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v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v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sSubSup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sSubSup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rdenand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ab</m:t>
                      </m:r>
                    </m:den>
                  </m:f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ab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ab</m:t>
                      </m:r>
                    </m:den>
                  </m:f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a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e>
          </m:eqArr>
        </m:oMath>
      </m:oMathPara>
    </w:p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≡</m:t>
        </m:r>
      </m:oMath>
      <w:r>
        <w:rPr>
          <w:sz w:val="24"/>
        </w:rPr>
        <w:t xml:space="preserve"> </w:t>
      </w:r>
      <w:r>
        <w:rPr>
          <w:sz w:val="24"/>
        </w:rPr>
        <w:t xml:space="preserve">vel. Relativa del cuerpo 1 con respecto al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velocidad relativa, antes y después del choque son iguales en magnitud y cambian de signo.</w:t>
      </w:r>
    </w:p>
    <w:p>
      <w:pPr>
        <w:pStyle w:val="Normal"/>
        <w:rPr/>
      </w:pPr>
      <w:r>
        <w:rPr>
          <w:sz w:val="24"/>
        </w:rPr>
        <w:t xml:space="preserve">Si la energía </w:t>
      </w:r>
      <w:r>
        <w:rPr>
          <w:b/>
          <w:bCs/>
          <w:sz w:val="24"/>
        </w:rPr>
        <w:t>no</w:t>
      </w:r>
      <w:r>
        <w:rPr>
          <w:sz w:val="24"/>
        </w:rPr>
        <w:t xml:space="preserve"> se conserva, enton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n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</m:oMath>
      <w:r>
        <w:rPr>
          <w:sz w:val="24"/>
        </w:rPr>
        <w:t xml:space="preserve">  e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i   e = 1  choque elástico, se conserva la energí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   e = 0  choque totalmente inelástico, no se conserva la energía  y ambos cuerpos permanecen unidos después del choque.</w:t>
      </w:r>
    </w:p>
    <w:p>
      <w:pPr>
        <w:pStyle w:val="Normal"/>
        <w:rPr>
          <w:sz w:val="24"/>
        </w:rPr>
      </w:pPr>
      <w:r>
        <w:rPr>
          <w:sz w:val="24"/>
        </w:rPr>
        <w:t>El valor de   e   es un dato adicional, normalmente proviene de los experimentos.</w:t>
      </w:r>
    </w:p>
    <w:p>
      <w:pPr>
        <w:pStyle w:val="Normal"/>
        <w:rPr>
          <w:sz w:val="24"/>
        </w:rPr>
      </w:pPr>
      <w:r>
        <w:rPr>
          <w:sz w:val="24"/>
        </w:rPr>
        <w:t>Continuando con el caso  e = 1, (conservación de la energía)</w:t>
      </w:r>
    </w:p>
    <w:p>
      <w:pPr>
        <w:pStyle w:val="Normal"/>
        <w:rPr>
          <w:sz w:val="24"/>
        </w:rPr>
      </w:pPr>
      <w:r>
        <w:rPr>
          <w:sz w:val="24"/>
        </w:rPr>
        <w:t>Después del choque los cuerpos se separan con la misma rapidez con que se acercaban antes del cho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Resolviendo las ecuaciones iniciales par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 obtenemo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l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el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a expresión se puede escribir más simple aún si hacemos lo sigui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ordenando, tenem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álog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velocidad del centro de masa (es el promedio de la velocidad inicial y final). Esto ocurre en un choque elástico, con conservación de la energía, y donde las masas conservan su identidad (no se dividen, por ejempl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1:26:00Z</dcterms:created>
  <dc:creator>Carmen Belmar</dc:creator>
  <dc:description/>
  <dc:language>en-US</dc:language>
  <cp:lastModifiedBy>Nelson Zamorano</cp:lastModifiedBy>
  <dcterms:modified xsi:type="dcterms:W3CDTF">2008-06-11T01:26:00Z</dcterms:modified>
  <cp:revision>2</cp:revision>
  <dc:subject/>
  <dc:title>CHOQUES BINARIOS</dc:title>
</cp:coreProperties>
</file>