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550</wp:posOffset>
            </wp:positionH>
            <wp:positionV relativeFrom="paragraph">
              <wp:posOffset>-194945</wp:posOffset>
            </wp:positionV>
            <wp:extent cx="171386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</w:t>
      </w:r>
      <w:r>
        <w:rPr/>
        <w:t>TRABAJO DE TITULACIO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ICITUD DE PRORROGA DE UN PLAZO REGLAMENTAR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PELLIDOS, NOMBRE: …………………………………………………          FECHA: …………………………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UT:…………………       DIRECCION: ………………………………………….  FONO: …………………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RSO: ………………..                   SECCION:………………..                 SEMESTRE: ………………………………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NOMBRE DEL TRABAJO DE TITULO O TRABAJO DE MEMORIA: …………………………………………………..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PROFESOR GUIA: …………………………                        PROFESOR CO-GUIA: 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MARQUE EL PLAZO CUYA PRORROGA SOLICI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CURSO: 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7429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5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 xml:space="preserve">       </w:t>
      </w:r>
      <w:r>
        <w:rPr>
          <w:lang w:val="es-ES_tradnl"/>
        </w:rPr>
        <w:t>Entrega del Informe Final</w:t>
        <w:tab/>
        <w:tab/>
        <w:tab/>
        <w:tab/>
        <w:t xml:space="preserve">        Entrega del Informe Final en caso de nota I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054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650</wp:posOffset>
                </wp:positionH>
                <wp:positionV relativeFrom="paragraph">
                  <wp:posOffset>9334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0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5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s-ES_tradnl"/>
        </w:rPr>
        <w:t xml:space="preserve">       </w:t>
      </w:r>
      <w:r>
        <w:rPr>
          <w:lang w:val="es-ES_tradnl"/>
        </w:rPr>
        <w:t xml:space="preserve">Entrega de la versión definitiva en Of. de Títulos y                   Fecha del Examen de Título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Grados.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</w:t>
      </w:r>
      <w:r>
        <w:rPr/>
        <w:t xml:space="preserve">SEGUNDA PRORROGA POR CAUSAL DE FUERZA MAYOR (ART. 72º)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LAZO SOLICITADO (no puede exceder de dos meses): ………………………………………………………………….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</w:t>
      </w:r>
      <w:r>
        <w:rPr>
          <w:lang w:val="es-ES_tradnl"/>
        </w:rPr>
        <w:t>FIRMA DEL ALUMNO: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OCUMENTOS QUE SE ADJUNTAN:</w:t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6731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JUSTIFICACION (extensión máxima dos página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(Adjuntar comprobantes si se invocan razones de fuerza mayor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INFORME DEL PROFESOR GUIA</w:t>
      </w:r>
    </w:p>
    <w:p>
      <w:pPr>
        <w:pStyle w:val="Normal"/>
        <w:ind w:left="708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0</wp:posOffset>
                </wp:positionH>
                <wp:positionV relativeFrom="paragraph">
                  <wp:posOffset>18669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1.5pt;margin-top:14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t>(Debe contener una evaluación del trabajo del alumno, su opinión sobre las causales de la prórroga y la factibilidad de terminar el trabajo en el plazo solicitad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 xml:space="preserve"> </w:t>
      </w:r>
      <w:r>
        <w:rPr>
          <w:b/>
          <w:lang w:val="es-ES_tradnl"/>
        </w:rPr>
        <w:t>________________________________________________________________________________________________________</w:t>
      </w:r>
    </w:p>
    <w:p>
      <w:pPr>
        <w:pStyle w:val="Heading2"/>
        <w:rPr/>
      </w:pPr>
      <w:r>
        <w:rPr/>
        <w:t>APROBACION DEL COORDINADOR DE TITULACION DEL DEPARTAMEN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Si es necesario, expresar su opinión en hoja apart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  <w:t>FECHA:.................................</w:t>
        <w:tab/>
        <w:t>NOMBRE Y FIRMA: 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w:t>(no escribir bajo esta línea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OLUCION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>NUEVOS PLAZOS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del Informe Final:</w:t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alificación: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en Of. de Títulos y Grados: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               </w:t>
        <w:tab/>
        <w:tab/>
        <w:t xml:space="preserve">  (ejemplares </w:t>
      </w:r>
      <w:r>
        <w:rPr>
          <w:b/>
          <w:lang w:val="es-ES_tradnl"/>
        </w:rPr>
        <w:t>EMPASTADO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s-ES_tradnl"/>
        </w:rPr>
        <w:t>FIRMA: ………………………..</w:t>
        <w:tab/>
        <w:tab/>
        <w:tab/>
        <w:tab/>
        <w:t>Plazo para Examen de Título:</w:t>
        <w:tab/>
        <w:t>.............................</w:t>
      </w:r>
    </w:p>
    <w:sectPr>
      <w:type w:val="nextPage"/>
      <w:pgSz w:w="12240" w:h="15840"/>
      <w:pgMar w:left="85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04:00Z</dcterms:created>
  <dc:creator>Facultad de Ingeniería y Cs.</dc:creator>
  <dc:description/>
  <dc:language>en-US</dc:language>
  <cp:lastModifiedBy>dii</cp:lastModifiedBy>
  <cp:lastPrinted>2007-01-12T17:02:00Z</cp:lastPrinted>
  <dcterms:modified xsi:type="dcterms:W3CDTF">2007-06-15T14:04:00Z</dcterms:modified>
  <cp:revision>2</cp:revision>
  <dc:subject/>
  <dc:title>TRABAJO DE TITULACION</dc:title>
</cp:coreProperties>
</file>