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583327387"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880124287"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