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273128184"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53623941"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780762367"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