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boratorio: Extracción de RNA y síntesis de cDNA.</w:t>
      </w:r>
    </w:p>
    <w:p>
      <w:pPr>
        <w:pStyle w:val="Heading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both"/>
        <w:rPr/>
      </w:pPr>
      <w:r>
        <w:rPr>
          <w:rFonts w:cs="Arial" w:ascii="Arial" w:hAnsi="Arial"/>
          <w:b/>
        </w:rPr>
        <w:t>I. Extracción de RNA</w:t>
      </w:r>
      <w:r>
        <w:rPr>
          <w:rFonts w:cs="Arial" w:ascii="Arial" w:hAnsi="Arial"/>
        </w:rPr>
        <w:t>.</w:t>
      </w:r>
    </w:p>
    <w:p>
      <w:pPr>
        <w:pStyle w:val="Heading1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Los sistemas de purificación de RNA a partir de tejidos y cultivos celulares permiten la obtención de un RNA de gran pureza e integridad. Tras la lisis del tejido o de las células, el RNA puede ser unido a una matriz de silicio, o extraído mediante compuestos que contienen fenol-cloroformo y agentes caotrópicos, para ser purificado posteriormente a través de dos pasos de lavado; Finalmente, el RNA es eluido en tampón TE o en agua, listo para ser utilizado en otras técnicas de laboratorio (RT-PCR, Northern blot, etc.), sin la presencia de ADN genómico que podría interferir en aplicaciones posteriores. Para ello se han diseñado </w:t>
      </w:r>
      <w:r>
        <w:rPr>
          <w:rFonts w:cs="Arial" w:ascii="Arial" w:hAnsi="Arial"/>
          <w:i/>
        </w:rPr>
        <w:t>kits</w:t>
      </w:r>
      <w:r>
        <w:rPr>
          <w:rFonts w:cs="Arial" w:ascii="Arial" w:hAnsi="Arial"/>
        </w:rPr>
        <w:t xml:space="preserve"> que son fáciles de usar y muy rápidos en su manejo.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n este práctico se le entregará un pellet de una línea celular humana  </w:t>
      </w:r>
      <w:r>
        <w:rPr>
          <w:rFonts w:cs="Arial" w:ascii="Arial" w:hAnsi="Arial"/>
          <w:sz w:val="24"/>
          <w:lang w:val="es-ES_tradnl"/>
        </w:rPr>
        <w:t>Usted deberá extraer el RNA total de acuerdo con el protocolo descrito a continuación, cuantificar el RNA obtenido y examinar su integridad mediante una electroforesis en geles de agarosa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/>
      </w:pPr>
      <w:r>
        <w:rPr>
          <w:rFonts w:cs="Arial" w:ascii="Arial" w:hAnsi="Arial"/>
        </w:rPr>
        <w:t>El RNA es fácilmente degradado por la acción de RNAsas. Las mayores fuentes de contaminación con RNAsa son las manos, se recomienda por ello trabajar siempre con guantes y utilizar tubos y puntas libres de RNAsa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Materiales:</w:t>
        <w:tab/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  <w:t>RNAwiz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  <w:t>Cloroformo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 w:val="false"/>
          <w:lang w:val="pt-BR"/>
        </w:rPr>
        <w:t>H</w:t>
      </w:r>
      <w:r>
        <w:rPr>
          <w:rFonts w:cs="Arial" w:ascii="Arial" w:hAnsi="Arial"/>
          <w:b w:val="false"/>
          <w:vertAlign w:val="subscript"/>
          <w:lang w:val="pt-BR"/>
        </w:rPr>
        <w:t>2</w:t>
      </w:r>
      <w:r>
        <w:rPr>
          <w:rFonts w:cs="Arial" w:ascii="Arial" w:hAnsi="Arial"/>
          <w:b w:val="false"/>
          <w:lang w:val="pt-BR"/>
        </w:rPr>
        <w:t>O RNAsa free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  <w:t>Isopropanol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  <w:t>Etanol 75%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  <w:t>RNA loading buffer 2X</w:t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otocolo:</w:t>
      </w:r>
    </w:p>
    <w:p>
      <w:pPr>
        <w:pStyle w:val="TextBody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b w:val="false"/>
          <w:lang w:val="es-ES"/>
        </w:rPr>
      </w:r>
    </w:p>
    <w:p>
      <w:pPr>
        <w:pStyle w:val="TextBody"/>
        <w:rPr/>
      </w:pPr>
      <w:r>
        <w:rPr>
          <w:rFonts w:cs="Arial" w:ascii="Arial" w:hAnsi="Arial"/>
          <w:b w:val="false"/>
        </w:rPr>
        <w:t>1.</w:t>
        <w:tab/>
        <w:t>Agregar al pellet de células 1 mL de RNAwiz y homogeneizar aspirando y botando con la micropipeta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2.</w:t>
        <w:tab/>
        <w:t>Incubar por 5 minutos a Tº ambiente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/>
      </w:pPr>
      <w:r>
        <w:rPr>
          <w:rFonts w:cs="Arial" w:ascii="Arial" w:hAnsi="Arial"/>
          <w:b w:val="false"/>
        </w:rPr>
        <w:t>3.</w:t>
        <w:tab/>
        <w:t xml:space="preserve">Añadir  200 µL de cloroformo. 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4.</w:t>
        <w:tab/>
        <w:t>Cubrir el tubo y agitar vigorosamente por 20 segundos, traspasar a un tubo de 2,0 ml RNAsa free, e incubar por 10 minutos a Tº ambiente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5.</w:t>
        <w:tab/>
        <w:t>Centrifugar la muestra por 15 minutos a 4ºC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 muestra se separará en tres fases:</w:t>
        <w:tab/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uperior: contiene al RNA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ntermedia: contiene al DNA y proteínas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nferior: contiene mayoritariamente proteínas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6.</w:t>
        <w:tab/>
        <w:t>Transferir cuidadosamente la fase acuosa superior a un tubo RNAsa free de 2,0 ml y añadir 500 µl de H</w:t>
      </w:r>
      <w:r>
        <w:rPr>
          <w:rFonts w:cs="Arial" w:ascii="Arial" w:hAnsi="Arial"/>
          <w:b w:val="false"/>
          <w:vertAlign w:val="subscript"/>
        </w:rPr>
        <w:t>2</w:t>
      </w:r>
      <w:r>
        <w:rPr>
          <w:rFonts w:cs="Arial" w:ascii="Arial" w:hAnsi="Arial"/>
          <w:b w:val="false"/>
        </w:rPr>
        <w:t>O libre de RNAsa, agitar suavemente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/>
      </w:pPr>
      <w:r>
        <w:rPr>
          <w:rFonts w:cs="Arial" w:ascii="Arial" w:hAnsi="Arial"/>
          <w:b w:val="false"/>
        </w:rPr>
        <w:t>7.</w:t>
        <w:tab/>
        <w:t>Agregar 1 ml de isopropanol, mezclar e incubar a Tº ambiente por 10 minutos. Centrifugar por 15 minutos a 4ºC para precipitar el RNA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/>
      </w:pPr>
      <w:r>
        <w:rPr>
          <w:rFonts w:cs="Arial" w:ascii="Arial" w:hAnsi="Arial"/>
          <w:b w:val="false"/>
        </w:rPr>
        <w:t>8.</w:t>
        <w:tab/>
        <w:t>Eliminar el sobrenadante y lavar el pellet con 1 mL de etanol 75% frío, mezclar con vortex (al momento de descartar el sobrenadante el pellet es “invisible”). Centrifugar por 5 minutos a 4ºC. Descartar el sobrenadante, se puede eliminar el exceso de líquido con una pipeta cuidadosamente tratando de no tocar ni tomar el pellet con ella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9.</w:t>
        <w:tab/>
        <w:t>Dejar secando por 10 minutos, tomando las precauciones de no secarlo completamente (se dificulta su posterior resuspensión)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/>
      </w:pPr>
      <w:r>
        <w:rPr>
          <w:rFonts w:cs="Arial" w:ascii="Arial" w:hAnsi="Arial"/>
          <w:b w:val="false"/>
        </w:rPr>
        <w:t>10.</w:t>
        <w:tab/>
        <w:t xml:space="preserve"> Resuspender el RNA en 25 µl de H2O RNAsa free, mezclar vigorosamente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II. Cuantificación del RNA total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ales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NA total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O libre de RNAs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pectrofotómetro + cubeta de 70 µ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tocol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ida a 260 nm en un espectrofotómetro una alícuota de 5 µl de RNA diluidos en 95 µl de 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O libre de RNAs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t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>Para RNA:</w:t>
        <w:tab/>
        <w:t xml:space="preserve"> 1 OD = 40 mg/µ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>Para DNAss: 1 OD = 33 mg/µ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Para DNAds</w:t>
        <w:tab/>
        <w:t xml:space="preserve"> 1 OD = 50 mg/µl.</w:t>
      </w:r>
    </w:p>
    <w:p>
      <w:pPr>
        <w:pStyle w:val="Heading4"/>
        <w:rPr>
          <w:rFonts w:ascii="Arial" w:hAnsi="Arial" w:cs="Arial"/>
          <w:b w:val="false"/>
          <w:b w:val="false"/>
          <w:sz w:val="24"/>
          <w:lang w:val="es-ES"/>
        </w:rPr>
      </w:pPr>
      <w:r>
        <w:rPr>
          <w:rFonts w:cs="Arial" w:ascii="Arial" w:hAnsi="Arial"/>
          <w:b w:val="false"/>
          <w:sz w:val="24"/>
          <w:lang w:val="es-ES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III. Electroforesis del R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Materiales</w:t>
        <w:tab/>
      </w:r>
      <w:r>
        <w:rPr>
          <w:rFonts w:cs="Arial" w:ascii="Arial" w:hAnsi="Arial"/>
          <w:sz w:val="24"/>
          <w:lang w:val="es-ES_tradn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RNA total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ading buffer 2X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Buffer de electroforesis (TAE 10X), libre de RNAsa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O libre de RNAs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Agaro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tocol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re</w:t>
      </w:r>
      <w:r>
        <w:rPr>
          <w:rFonts w:cs="Arial" w:ascii="Arial" w:hAnsi="Arial"/>
          <w:sz w:val="24"/>
          <w:lang w:val="pt-BR"/>
        </w:rPr>
        <w:t>pare 200 ml de buffer TAE 1X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repare un gel de agarosa al 1% en 40 ml de buffer TAE 1X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>En tubo libre de RNAsa agregue 5 µl de loading buffer 2X y 5 µl de la muestra de RNA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Desnature el RNA en el baño a 70 ºC por 10 minuto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>Cargue el gel con las muestras y fraccione el RNA por 30 minutos a 100 volts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Observe el gel en el transiluminador, registre la imagen con una foto y cuantifique la intensidad de las bandas que observ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4"/>
          <w:lang w:val="es-ES_tradnl"/>
        </w:rPr>
        <w:t>Responda a las siguientes preguntas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1) ¿Cuántas bandas puede observar en el gel?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2) ¿A qué corresponden?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3) Cual es al razón(es) de intensidad entre ellas, que importancia tiene calcular esta(s) razon(es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4) En caso de no detectar bandas, describa qué observa en el gel y expliqu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 w:eastAsia="en-US"/>
        </w:rPr>
      </w:pPr>
      <w:r>
        <w:rPr>
          <w:rFonts w:cs="Arial" w:ascii="Arial" w:hAnsi="Arial"/>
          <w:b/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72085</wp:posOffset>
                </wp:positionV>
                <wp:extent cx="6057900" cy="685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3.55pt;width:476.95pt;height:5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es-ES_tradnl"/>
        </w:rPr>
        <w:t>Mientras se lleva a cabo la electroforesis del RNA, comience a sintetizar el cDN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IV. </w:t>
      </w:r>
      <w:r>
        <w:rPr>
          <w:rFonts w:cs="Arial" w:ascii="Arial" w:hAnsi="Arial"/>
          <w:b/>
          <w:sz w:val="24"/>
          <w:lang w:val="es-ES_tradnl"/>
        </w:rPr>
        <w:t>S</w:t>
      </w:r>
      <w:r>
        <w:rPr>
          <w:rFonts w:cs="Arial" w:ascii="Arial" w:hAnsi="Arial"/>
          <w:b/>
          <w:sz w:val="24"/>
        </w:rPr>
        <w:t>íntesis de cDN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Un DNA complementario (cDNA) puede ser sintetizado </w:t>
      </w:r>
      <w:r>
        <w:rPr>
          <w:rFonts w:cs="Arial" w:ascii="Arial" w:hAnsi="Arial"/>
          <w:i/>
          <w:sz w:val="24"/>
        </w:rPr>
        <w:t xml:space="preserve">in vitro </w:t>
      </w:r>
      <w:r>
        <w:rPr>
          <w:rFonts w:cs="Arial" w:ascii="Arial" w:hAnsi="Arial"/>
          <w:sz w:val="24"/>
        </w:rPr>
        <w:t xml:space="preserve">a partir de mRNA o de RNA total utilizando la enzima </w:t>
      </w:r>
      <w:r>
        <w:rPr>
          <w:rFonts w:cs="Arial" w:ascii="Arial" w:hAnsi="Arial"/>
          <w:i/>
          <w:sz w:val="24"/>
        </w:rPr>
        <w:t>transcriptasa reversa</w:t>
      </w:r>
      <w:r>
        <w:rPr>
          <w:rFonts w:cs="Arial" w:ascii="Arial" w:hAnsi="Arial"/>
          <w:sz w:val="24"/>
        </w:rPr>
        <w:t xml:space="preserve"> (RT), la cual es una DNA polimerasa dependiente de RNA, que utiliza como partidor un oligonucleotido poly(dT)</w:t>
      </w:r>
      <w:r>
        <w:rPr>
          <w:rFonts w:cs="Arial" w:ascii="Arial" w:hAnsi="Arial"/>
          <w:sz w:val="24"/>
          <w:vertAlign w:val="subscript"/>
        </w:rPr>
        <w:t>12-18</w:t>
      </w:r>
      <w:r>
        <w:rPr>
          <w:rFonts w:cs="Arial" w:ascii="Arial" w:hAnsi="Arial"/>
          <w:sz w:val="24"/>
        </w:rPr>
        <w:t>. Luego de desnaturar el RNA, mediante calor, el oligonucleotido poly(dT) es alineado con el extremo poly(dA) de éste y actúa como partidor para la síntesis 5`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>3` de una molécula complementaria al RNA, la cual es un cDNA de hebra simple. El cDNA obtenido corresponde a la totalidad de la población de RNA presente al inicio de la síntesi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Materiale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RNA total de </w:t>
      </w:r>
      <w:r>
        <w:rPr>
          <w:rFonts w:cs="Arial" w:ascii="Arial" w:hAnsi="Arial"/>
          <w:i/>
          <w:sz w:val="24"/>
        </w:rPr>
        <w:t>Salmo salar</w:t>
      </w:r>
    </w:p>
    <w:p>
      <w:pPr>
        <w:pStyle w:val="Normal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ab/>
        <w:tab/>
        <w:t>M-MLV Reverse Transcriptase PROMEGA</w:t>
      </w:r>
      <w:r>
        <w:rPr>
          <w:rFonts w:eastAsia="Symbol" w:cs="Symbol" w:ascii="Symbol" w:hAnsi="Symbol"/>
          <w:sz w:val="24"/>
          <w:vertAlign w:val="superscript"/>
        </w:rPr>
        <w:t>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vertAlign w:val="superscript"/>
        </w:rPr>
        <w:tab/>
        <w:tab/>
      </w:r>
      <w:r>
        <w:rPr>
          <w:rFonts w:cs="Arial" w:ascii="Arial" w:hAnsi="Arial"/>
          <w:sz w:val="24"/>
          <w:lang w:val="pt-BR"/>
        </w:rPr>
        <w:t>Oligo(dT)</w:t>
      </w:r>
      <w:r>
        <w:rPr>
          <w:rFonts w:cs="Arial" w:ascii="Arial" w:hAnsi="Arial"/>
          <w:sz w:val="24"/>
          <w:vertAlign w:val="subscript"/>
          <w:lang w:val="pt-BR"/>
        </w:rPr>
        <w:t>18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ab/>
        <w:tab/>
        <w:t>dNTP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pt-BR"/>
        </w:rPr>
        <w:tab/>
        <w:tab/>
        <w:t>H</w:t>
      </w:r>
      <w:r>
        <w:rPr>
          <w:rFonts w:cs="Arial" w:ascii="Arial" w:hAnsi="Arial"/>
          <w:sz w:val="24"/>
          <w:vertAlign w:val="subscript"/>
          <w:lang w:val="pt-BR"/>
        </w:rPr>
        <w:t>2</w:t>
      </w:r>
      <w:r>
        <w:rPr>
          <w:rFonts w:cs="Arial" w:ascii="Arial" w:hAnsi="Arial"/>
          <w:sz w:val="24"/>
          <w:lang w:val="pt-BR"/>
        </w:rPr>
        <w:t>O libre de RNA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</w:r>
    </w:p>
    <w:p>
      <w:pPr>
        <w:pStyle w:val="TextBody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Protocol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pare la siguiente reacción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RNA</w:t>
        <w:tab/>
        <w:tab/>
        <w:t xml:space="preserve">   x µl</w:t>
      </w:r>
    </w:p>
    <w:p>
      <w:pPr>
        <w:pStyle w:val="Normal"/>
        <w:jc w:val="both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 xml:space="preserve">oligo dT </w:t>
        <w:tab/>
        <w:t>1,0 µ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0</w:t>
        <w:tab/>
        <w:tab/>
        <w:t xml:space="preserve">   y µ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------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15,0 µl tot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loque el tubo 5 minutos a 70ºC y luego directamente en hiel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hora, agregue al tubo los siguientes reactivo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Buffer enzima </w:t>
        <w:tab/>
        <w:tab/>
        <w:t>5,0 µ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NTPs</w:t>
        <w:tab/>
        <w:tab/>
        <w:tab/>
        <w:t>1,5 µ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O</w:t>
        <w:tab/>
        <w:tab/>
        <w:tab/>
        <w:tab/>
        <w:t>2,5 µl</w:t>
      </w:r>
    </w:p>
    <w:p>
      <w:pPr>
        <w:pStyle w:val="Heading5"/>
        <w:rPr/>
      </w:pPr>
      <w:r>
        <w:rPr>
          <w:rFonts w:cs="Arial" w:ascii="Arial" w:hAnsi="Arial"/>
          <w:b w:val="false"/>
          <w:i w:val="false"/>
        </w:rPr>
        <w:t>Enzima M-MLVRT</w:t>
        <w:tab/>
        <w:tab/>
        <w:t>1,0 µ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 xml:space="preserve">        </w:t>
        <w:tab/>
        <w:t xml:space="preserve">          ----------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>25,0 µl total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ezclar en vortex suavemente, centrifugar (</w:t>
      </w:r>
      <w:r>
        <w:rPr>
          <w:rFonts w:cs="Arial" w:ascii="Arial" w:hAnsi="Arial"/>
          <w:i/>
          <w:sz w:val="24"/>
        </w:rPr>
        <w:t>spin</w:t>
      </w:r>
      <w:r>
        <w:rPr>
          <w:rFonts w:cs="Arial" w:ascii="Arial" w:hAnsi="Arial"/>
          <w:sz w:val="24"/>
        </w:rPr>
        <w:t>) por un corto periodo de tiempo para depositar la mezcla y los componentes de la reacción en el fondo del tub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da a 260 nm en un espectrofotómetro una alícuota de 5 µl de cDNA diluidos en 95 µl de 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O libre de RNAs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Responda a las siguientes preguntas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) ¿Es la cantidad de cDNA sintetizado equivalente a la cantidad inicial de RNA en la reacción?. Expliqu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) La medición de al absorbancia a 260 nm es la forma mas adecuada de cuantificar la cantidad ed cDNA generada en al reacción?. ¿De qué otra manera puede cuantificarla?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4"/>
        </w:rPr>
        <w:t>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Incube la mezcla a 42ºC por una hora y almacene sus productos BIEN ETIQUETADOS a -20ºC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Laboratorio 5: </w:t>
      </w:r>
      <w:r>
        <w:rPr>
          <w:rFonts w:cs="Arial" w:ascii="Arial" w:hAnsi="Arial"/>
          <w:b/>
          <w:sz w:val="24"/>
          <w:szCs w:val="24"/>
        </w:rPr>
        <w:t>RT-PCR y diseño de partidor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I. RT-PCR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El cDNA generado en el práctico anterior será amplificado mediante PCR, para lo cual se utilizarán partidores específicos de genes </w:t>
      </w:r>
      <w:r>
        <w:rPr>
          <w:rFonts w:cs="Arial" w:ascii="Arial" w:hAnsi="Arial"/>
          <w:sz w:val="24"/>
          <w:highlight w:val="yellow"/>
          <w:lang w:val="es-ES_tradnl"/>
        </w:rPr>
        <w:t>XXXXX</w:t>
      </w:r>
      <w:r>
        <w:rPr>
          <w:rFonts w:cs="Arial" w:ascii="Arial" w:hAnsi="Arial"/>
          <w:sz w:val="24"/>
          <w:lang w:val="es-ES_tradnl"/>
        </w:rPr>
        <w:t xml:space="preserve"> y de genes de expresión constitutiva o </w:t>
      </w:r>
      <w:r>
        <w:rPr>
          <w:rFonts w:cs="Arial" w:ascii="Arial" w:hAnsi="Arial"/>
          <w:i/>
          <w:sz w:val="24"/>
          <w:lang w:val="es-ES_tradnl"/>
        </w:rPr>
        <w:t>housekeeping</w:t>
      </w:r>
      <w:r>
        <w:rPr>
          <w:rFonts w:cs="Arial" w:ascii="Arial" w:hAnsi="Arial"/>
          <w:sz w:val="24"/>
          <w:lang w:val="es-ES_tradnl"/>
        </w:rPr>
        <w:t xml:space="preserve"> (GPDH o tubulina). Debido a que el cDNA es de hebra simple, los ciclos iniciales de PCR corresponden a una amplificación lineal ya que este cDNA puede actuar como templado sólo para uno de los partidores. La amplificación exponencial a partir de ambos partidores ocurre solamente cuando se ha acumulado suficiente número de copias de la hebra complementari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ab/>
        <w:t xml:space="preserve">A cada grupo le será asignada una muestra del cDNA previamente sintetizado y una pareja particular de partidores. Se le entregará la secuencia nucleotídica de cada transcrito, en la cual se ha indicado la posición de los partidores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ale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dillas de tubos de 0,5 ml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Tubos para PCR de 0,5 ml</w:t>
      </w:r>
    </w:p>
    <w:p>
      <w:pPr>
        <w:pStyle w:val="Normal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dNTPs mix (10 mM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0 libre de DNAsa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rimers (50 µM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eite miner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ffer Taq 10x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q polimeras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otocolo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Para realizar este PCR, utilice tubos de 0,5 ml etiquételos y agregue los reactivos en el siguiente orden. Asegúrese de calcular el volumen necesario para tener la concentración final indicad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oncentración final</w:t>
        <w:tab/>
        <w:t xml:space="preserve"> </w:t>
        <w:tab/>
        <w:t xml:space="preserve">     Volumen (µl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ffer 10x </w:t>
        <w:tab/>
        <w:tab/>
        <w:t>-----</w:t>
        <w:tab/>
        <w:tab/>
        <w:tab/>
        <w:t xml:space="preserve"> </w:t>
        <w:tab/>
        <w:t>5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sv-SE"/>
        </w:rPr>
        <w:t>dH</w:t>
      </w:r>
      <w:r>
        <w:rPr>
          <w:rFonts w:cs="Arial" w:ascii="Arial" w:hAnsi="Arial"/>
          <w:sz w:val="24"/>
          <w:vertAlign w:val="subscript"/>
          <w:lang w:val="sv-SE"/>
        </w:rPr>
        <w:t>2</w:t>
      </w:r>
      <w:r>
        <w:rPr>
          <w:rFonts w:cs="Arial" w:ascii="Arial" w:hAnsi="Arial"/>
          <w:sz w:val="24"/>
          <w:lang w:val="sv-SE"/>
        </w:rPr>
        <w:t>0</w:t>
        <w:tab/>
        <w:tab/>
        <w:tab/>
        <w:t>-----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DNA</w:t>
        <w:tab/>
        <w:tab/>
        <w:tab/>
        <w:t>1,0 µg/µl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TPs</w:t>
        <w:tab/>
        <w:tab/>
        <w:t>0,2 mM</w:t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mer 1</w:t>
        <w:tab/>
        <w:tab/>
        <w:t>0,5 µ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mer 2</w:t>
        <w:tab/>
        <w:tab/>
        <w:t>0,5 µ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zima</w:t>
        <w:tab/>
        <w:tab/>
        <w:t>2U</w:t>
        <w:tab/>
        <w:tab/>
        <w:tab/>
        <w:tab/>
        <w:t>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-----------------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Total             50 µ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uando los volúmenes de reactivos son muy pequeños, es recomendable agregar la alícuota directamente en la pared del tubo de tal forma de observar y estar seguro de que el reactivo será agregado a la mezcla de reacción.</w:t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  <w:bCs/>
        </w:rPr>
        <w:t>Finalmente, agregue una gota de aceite mineral, mezcle en vórtex suavemente, centrifugue (</w:t>
      </w:r>
      <w:r>
        <w:rPr>
          <w:rFonts w:cs="Arial" w:ascii="Arial" w:hAnsi="Arial"/>
          <w:b w:val="false"/>
          <w:bCs/>
          <w:i/>
        </w:rPr>
        <w:t>spin</w:t>
      </w:r>
      <w:r>
        <w:rPr>
          <w:rFonts w:cs="Arial" w:ascii="Arial" w:hAnsi="Arial"/>
          <w:b w:val="false"/>
          <w:bCs/>
        </w:rPr>
        <w:t>) por un corto periodo de tiempo para depositar la mezcla y los componentes de la reacción en el fondo del tub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loque los tubos en el termociclador y proceda con el programa que se le indique (anote en su cuaderno el programa realizado y su configuración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De acuerdo con la secuencia de cada gen y la posición de los respectivos partidores, calcule el tamaño esperado de los productos de amplificació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. Electroforesis de los productos amplificad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lang w:val="en-GB"/>
        </w:rPr>
        <w:t>Materiales:</w:t>
        <w:tab/>
      </w:r>
      <w:r>
        <w:rPr>
          <w:rFonts w:cs="Arial" w:ascii="Arial" w:hAnsi="Arial"/>
          <w:sz w:val="24"/>
          <w:lang w:val="en-GB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Loading buffer 6X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Buffer de electroforesis (TAE 10X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O libre de RNAs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Agaro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tocolo: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realizar el análisis de los productos amplificados por el PCR arme un gel al 1% agarosa en buffer TAE 1x, y cargue en él una alícuota de 1 µl del marcador de peso molecular; y una alícuota  de 9 µl de cada reacción, cada una con su respectivo volumen de buffer de carga 6x. Proceda a identificar los tamaños de sus productos por comparación de tamaños con el marcador de peso molecul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sponda a las siguientes preguntas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) ¿Cuántos productos obtuvo?. Si obtuvo más de un producto por reacción, explique por qué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2) ¿Cuál era el tamaño esperado de los productos de amplificación?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jc w:val="both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0:22:00Z</dcterms:created>
  <dc:creator>alumno9</dc:creator>
  <dc:description/>
  <cp:keywords/>
  <dc:language>en-US</dc:language>
  <cp:lastModifiedBy>vecambiazo</cp:lastModifiedBy>
  <cp:lastPrinted>2008-10-10T10:25:00Z</cp:lastPrinted>
  <dcterms:modified xsi:type="dcterms:W3CDTF">2008-10-10T14:28:00Z</dcterms:modified>
  <cp:revision>4</cp:revision>
  <dc:subject/>
  <dc:title>Laboratorio Nº5</dc:title>
</cp:coreProperties>
</file>