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731861925"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275424108"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