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LISTA DE ORALES 2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FF0000"/>
          <w:lang w:val="es-MX"/>
        </w:rPr>
      </w:pPr>
      <w:r>
        <w:rPr>
          <w:color w:val="FF0000"/>
          <w:lang w:val="es-MX"/>
        </w:rPr>
        <w:t>INTERMEDIO sala b 107 *sala b 108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NES 10.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ERNES 10.1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 Felipe Pizar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 Liliana Alcayag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Simon Cardemil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 Herrera Ignaci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. Jaime Medin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. Matias Pere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. Gabriel Calfup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. Felipe Ureta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1. Rodrigo Diaz*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2. Pablo*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 Fco Sepulved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 Abeli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Felipe Maldona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 Jorge Aray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. Javier Sotomay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. Arnol Garc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. Matias Jon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. Jocelyn Gonzalez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1. Fco Muñoz*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FF0000"/>
          <w:lang w:val="es-MX"/>
        </w:rPr>
      </w:pPr>
      <w:r>
        <w:rPr>
          <w:color w:val="FF0000"/>
          <w:lang w:val="es-MX"/>
        </w:rPr>
        <w:t>BASICO sala b 107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10.1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10.1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 Abarca, Jaim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 Diego Gacitu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Fco Salaza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 Juan Valenzuela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1. Ariel Hdez</w:t>
            </w:r>
          </w:p>
          <w:p>
            <w:pPr>
              <w:pStyle w:val="Normal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w:t>2. Angelica Gat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 Muñoz Dieg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 Manuel Cistern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Hector Navar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 Elizabeth Silv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bastián Castill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. Alejandro Carden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. Williams Rebolled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RE INTERMEDIO </w:t>
      </w:r>
      <w:r>
        <w:rPr>
          <w:color w:val="FF0000"/>
          <w:lang w:val="es-MX"/>
        </w:rPr>
        <w:t>SALA DE VIDE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N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IERCO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ER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Carlos Liza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Manuel Rodrígue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Cristóbal Mi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Fco Loay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Rodrigo Martine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MX"/>
              </w:rPr>
            </w:pPr>
            <w:r>
              <w:rPr>
                <w:lang w:val="es-MX"/>
              </w:rPr>
              <w:t>Gisella Quiroz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Valeria Zava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Felipe Moran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Adolfo Ramire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Bruno Lap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Jonathan Marabo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s-MX"/>
              </w:rPr>
            </w:pPr>
            <w:r>
              <w:rPr>
                <w:lang w:val="es-MX"/>
              </w:rPr>
              <w:t>Cristia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Valentina V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Eduardo Muño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Yerko Simi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Alvaro Riv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MX"/>
              </w:rPr>
            </w:pPr>
            <w:r>
              <w:rPr>
                <w:lang w:val="es-MX"/>
              </w:rPr>
              <w:t>Sofia Rodriguez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EINTERMEDIO sala b 107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UN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Covarrubias Gabrie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 Aguila Sebastia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Sandra Geral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 Nicolas Bonil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. Alonso Gaet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. Fco Brav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 Victoria Silv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Rigoberto Caballe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Ricardo Muño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 Fernando Mayo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. Gonzalo Montserra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.Victor Mugueñ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. Carolina Figuero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. Sebastián Dertea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.Angel Par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. Humberto Tamay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. Daniela Opitz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PLAN NUEVO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MIERCOLES 12.00-13.30 </w:t>
            </w:r>
            <w:r>
              <w:rPr>
                <w:color w:val="FF0000"/>
                <w:lang w:val="es-MX"/>
              </w:rPr>
              <w:t>AREA DE INGL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valos Sebastiá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as Manrique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Gerardo Gacitua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 xml:space="preserve">VIERNES 13.30-14.30 </w:t>
            </w:r>
            <w:r>
              <w:rPr>
                <w:color w:val="FF0000"/>
                <w:lang w:val="es-MX"/>
              </w:rPr>
              <w:t>AREA DE INGL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aimund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cole Diaz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SALA B 107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12.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12.0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lipe Flor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niela Mancill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bastián Montau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avier Arancibi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arlos Gonzalez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aimundo Ciran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ictor Barriento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erman Riv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ablo Rey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Wladimir Zeledó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varo Araya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onso Vive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ario Rojas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dr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org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varo Mardon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SALA B107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RTES 14.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JUEVES 14.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Felix Pare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Nicole La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Rosemarie Menz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Victor Pan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Alejandro Astudil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Fernanda Pal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Juan Pablo Pai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MX"/>
              </w:rPr>
            </w:pPr>
            <w:r>
              <w:rPr>
                <w:lang w:val="es-MX"/>
              </w:rPr>
              <w:t>Laura Lag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Luis Carmo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Elizabeth Zap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Pablo Ceball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Javier Oyarzu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Karina Fari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Juan Arace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Raul Mor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MX"/>
              </w:rPr>
            </w:pPr>
            <w:r>
              <w:rPr>
                <w:lang w:val="es-MX"/>
              </w:rPr>
              <w:t>Daniela Henry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10:00Z</dcterms:created>
  <dc:creator>LOLITA</dc:creator>
  <dc:description/>
  <cp:keywords/>
  <dc:language>en-US</dc:language>
  <cp:lastModifiedBy>LOLITA</cp:lastModifiedBy>
  <dcterms:modified xsi:type="dcterms:W3CDTF">2008-11-02T22:42:00Z</dcterms:modified>
  <cp:revision>2</cp:revision>
  <dc:subject/>
  <dc:title>LISTA DE ORALES 2</dc:title>
</cp:coreProperties>
</file>