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Contenidos Informe Proyecto 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En </w:t>
      </w:r>
      <w:r>
        <w:rPr>
          <w:color w:val="FF0000"/>
          <w:lang w:val="es-CL"/>
        </w:rPr>
        <w:t>cada punto</w:t>
      </w:r>
      <w:r>
        <w:rPr>
          <w:lang w:val="es-CL"/>
        </w:rPr>
        <w:t xml:space="preserve"> se indica el contenido esperad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52"/>
          <w:szCs w:val="52"/>
          <w:lang w:val="es-CL"/>
        </w:rPr>
      </w:pPr>
      <w:r>
        <w:rPr>
          <w:b/>
          <w:color w:val="FF0000"/>
          <w:sz w:val="52"/>
          <w:szCs w:val="52"/>
          <w:lang w:val="es-CL"/>
        </w:rPr>
        <w:t>En el informe preliminar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 que</w:t>
      </w:r>
      <w:r>
        <w:rPr>
          <w:spacing w:val="-3"/>
        </w:rPr>
        <w:t xml:space="preserve"> debe “</w:t>
      </w:r>
      <w:r>
        <w:rPr>
          <w:b/>
          <w:spacing w:val="-3"/>
        </w:rPr>
        <w:t>agregarse</w:t>
      </w:r>
      <w:r>
        <w:rPr>
          <w:spacing w:val="-3"/>
        </w:rPr>
        <w:t>” en informe final, además de corregir lo que corresponda del informe preliminar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>1-</w:t>
        <w:tab/>
        <w:t>Página de encabezamiento y presentación general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spacing w:val="-3"/>
        </w:rPr>
        <w:t xml:space="preserve">i) Logotipo de la facultad Escuela de ingeniería, Nombre del Informe, Nombre del curso, sección, grupo, integrantes, fecha. </w:t>
      </w:r>
      <w:r>
        <w:rPr>
          <w:color w:val="FF0000"/>
          <w:spacing w:val="-3"/>
        </w:rPr>
        <w:t>Bien…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200"/>
        <w:ind w:left="720" w:right="-518" w:hanging="720"/>
        <w:jc w:val="both"/>
        <w:rPr>
          <w:spacing w:val="-3"/>
        </w:rPr>
      </w:pPr>
      <w:r>
        <w:rPr>
          <w:spacing w:val="-3"/>
        </w:rPr>
        <w:t xml:space="preserve">2- </w:t>
        <w:tab/>
        <w:t>Resumen  Ejecutivo</w:t>
        <w:tab/>
        <w:tab/>
        <w:tab/>
        <w:tab/>
        <w:tab/>
        <w:tab/>
        <w:t xml:space="preserve">    </w:t>
        <w:tab/>
        <w:t xml:space="preserve">                   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/>
      </w:pPr>
      <w:r>
        <w:rPr>
          <w:spacing w:val="-3"/>
        </w:rPr>
        <w:t xml:space="preserve">i) Descripción resumida del proyecto, metodología de diseño. </w:t>
      </w:r>
      <w:r>
        <w:rPr>
          <w:color w:val="FF0000"/>
          <w:spacing w:val="-3"/>
        </w:rPr>
        <w:t>Tienen que ser un poco más precisos en la descripción y “fusionar” esos dos párrafos pues en realidad dicen lo mismo y repiten palabras. Cuiden entonces la redacción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color w:val="FF0000"/>
          <w:spacing w:val="-3"/>
        </w:rPr>
        <w:t>La parte de metodología está bastante buena, pero es muy exacta para ser parte del “resumen”, así que acorten esa parte. Tengan cuidado en la redacción (y la ortografía) y por favor traten de ocupar los MISMOS tiempos verbales para todo el informe, no los mezclen ni los cambien dependiendo de la frase (en la medida de lo posible)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spacing w:val="-3"/>
        </w:rPr>
        <w:t>ii) Resultados, resumen de conclusion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</w:rPr>
        <w:t>3-</w:t>
        <w:tab/>
        <w:t xml:space="preserve">Introducción al proyecto                        </w:t>
      </w:r>
      <w:r>
        <w:rPr>
          <w:b/>
          <w:color w:val="FF0000"/>
          <w:spacing w:val="-3"/>
        </w:rPr>
        <w:t>¿¡NO HAY INTRODUCCIÓN!?</w:t>
      </w:r>
      <w:r>
        <w:rPr>
          <w:b/>
          <w:spacing w:val="-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a) Introducción y Antecedent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Descripción detallada del proyecto, equipos industriales similares, posibles aplicaciones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b) Objetivo y alcance de la experienci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Objetivos del proyecto, restricciones, materiales software y equipos utilizado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c) Metodologí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Descripción del proceso de diseño, señalando lo realizado en cada etapa por el grupo, hasta antes de prototipo final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 xml:space="preserve">ii) Agregar lo correspondiente a prototipo fi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d) Resultados esperad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Comportamiento esperado, posibles problema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4-</w:t>
        <w:tab/>
        <w:t xml:space="preserve">Resultados                 </w:t>
      </w:r>
      <w:r>
        <w:rPr>
          <w:b/>
          <w:color w:val="FF0000"/>
          <w:spacing w:val="-3"/>
        </w:rPr>
        <w:t>Pongan el título como mínimo… No hay descripción funcional ni vista general…</w:t>
      </w:r>
      <w:r>
        <w:rPr>
          <w:b/>
          <w:spacing w:val="-3"/>
        </w:rPr>
        <w:t xml:space="preserve">    </w:t>
      </w:r>
      <w:r>
        <w:rPr>
          <w:spacing w:val="-3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Descripción funcional y vista general del diseño final. Análisis mecánico del diseño: usar diagramas de cuerpo libre incluir todas la fuerzas presentes, hacer un análisis de la energía en el sistema, en ambos casos cuantificar todo lo que sea posible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i) Resultados de prueba final,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5-</w:t>
        <w:tab/>
        <w:t xml:space="preserve">Discusión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 xml:space="preserve">i) Funcionamiento del grupo </w:t>
      </w:r>
      <w:r>
        <w:rPr>
          <w:color w:val="FF0000"/>
          <w:spacing w:val="-3"/>
        </w:rPr>
        <w:t>Cuidado con la ortografía! En la parte negativa ser un poco más autocríticos con uds mismos y sus compañeros. Destacar más fallas. Asimismo, destacar más virtudes en lo positivo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 xml:space="preserve">ii) Posibles causas y soluciones a  problemas de operación </w:t>
      </w:r>
      <w:r>
        <w:rPr>
          <w:color w:val="FF0000"/>
          <w:spacing w:val="-3"/>
        </w:rPr>
        <w:t>Este punto era para el informe final… pero, sólo esos problemas/soluciones?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6-</w:t>
        <w:tab/>
        <w:t xml:space="preserve">Conclusiones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>i) Cumplimiento de objetivos, sin incluir resultados ¿</w:t>
      </w:r>
      <w:r>
        <w:rPr>
          <w:color w:val="FF0000"/>
          <w:spacing w:val="-3"/>
        </w:rPr>
        <w:t>Qué objetivos?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i) Agrega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>7-</w:t>
        <w:tab/>
        <w:t xml:space="preserve">Apéndices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 xml:space="preserve">              (a) Resultados de “lluvia de ideas”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</w:rPr>
        <w:tab/>
        <w:t xml:space="preserve">              (b) Bosquejos </w:t>
      </w:r>
      <w:r>
        <w:rPr>
          <w:color w:val="FF0000"/>
          <w:spacing w:val="-3"/>
        </w:rPr>
        <w:t>No hay…</w:t>
      </w: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color w:val="FF0000"/>
          <w:spacing w:val="-3"/>
        </w:rPr>
      </w:pPr>
      <w:r>
        <w:rPr>
          <w:spacing w:val="-3"/>
        </w:rPr>
        <w:tab/>
        <w:t xml:space="preserve">              (c) Descripción e imágenes de prototipos en cartón pluma </w:t>
      </w:r>
      <w:r>
        <w:rPr>
          <w:color w:val="FF0000"/>
          <w:spacing w:val="-3"/>
        </w:rPr>
        <w:t>Tampoco están…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</w:rPr>
      </w:pPr>
      <w:r>
        <w:rPr>
          <w:spacing w:val="-3"/>
        </w:rPr>
        <w:tab/>
        <w:t xml:space="preserve">              (d) (En informe final) Diseño final: planos, imágenes, isométricos de principales pieza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</w:rPr>
      </w:pPr>
      <w:r>
        <w:rPr>
          <w:spacing w:val="-3"/>
        </w:rPr>
        <w:tab/>
        <w:t xml:space="preserve">              (d) Bibliografía - Referencias </w:t>
      </w:r>
      <w:r>
        <w:rPr>
          <w:color w:val="FF0000"/>
          <w:spacing w:val="-3"/>
        </w:rPr>
        <w:t>Tampoco está…</w:t>
      </w:r>
    </w:p>
    <w:p>
      <w:pPr>
        <w:pStyle w:val="Heading1"/>
        <w:spacing w:lineRule="atLeast" w:line="200"/>
        <w:ind w:left="3540" w:right="-660" w:hanging="0"/>
        <w:rPr>
          <w:spacing w:val="-3"/>
          <w:lang w:val="es-CL"/>
        </w:rPr>
      </w:pPr>
      <w:r>
        <w:rPr>
          <w:spacing w:val="-3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color w:val="FF0000"/>
          <w:lang w:val="es-CL"/>
        </w:rPr>
        <w:t>General: Revisen redacción (repetición de palabras también), ortografía, etc…, completen TODO lo que les falta, ¡y justifiquen los márgenes!</w:t>
      </w:r>
    </w:p>
    <w:p>
      <w:pPr>
        <w:pStyle w:val="Normal"/>
        <w:jc w:val="both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3100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color w:val="999999"/>
      </w:rPr>
      <w:t>EI1B2-INTRODUCCIÓN A LA INGENIE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07:00Z</dcterms:created>
  <dc:creator>Javier</dc:creator>
  <dc:description/>
  <cp:keywords/>
  <dc:language>en-US</dc:language>
  <cp:lastModifiedBy>Javier</cp:lastModifiedBy>
  <dcterms:modified xsi:type="dcterms:W3CDTF">2008-11-09T03:18:00Z</dcterms:modified>
  <cp:revision>6</cp:revision>
  <dc:subject/>
  <dc:title/>
</cp:coreProperties>
</file>