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" w:leader="none"/>
          <w:tab w:val="left" w:pos="4795" w:leader="none"/>
          <w:tab w:val="left" w:pos="5248" w:leader="none"/>
        </w:tabs>
        <w:jc w:val="center"/>
        <w:rPr/>
      </w:pPr>
      <w:r>
        <w:rPr/>
        <w:t>Información Técnica</w:t>
      </w:r>
    </w:p>
    <w:p>
      <w:pPr>
        <w:pStyle w:val="Normal"/>
        <w:tabs>
          <w:tab w:val="clear" w:pos="708"/>
          <w:tab w:val="left" w:pos="-22" w:leader="none"/>
          <w:tab w:val="left" w:pos="4795" w:leader="none"/>
          <w:tab w:val="left" w:pos="52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" w:leader="none"/>
          <w:tab w:val="left" w:pos="4795" w:leader="none"/>
          <w:tab w:val="left" w:pos="5248" w:leader="none"/>
        </w:tabs>
        <w:jc w:val="both"/>
        <w:rPr/>
      </w:pPr>
      <w:r>
        <w:rPr>
          <w:b/>
          <w:sz w:val="32"/>
          <w:szCs w:val="32"/>
        </w:rPr>
        <w:t>PRESSPAN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 xml:space="preserve">                    CLASE TERMICA B (130ºC)</w:t>
      </w:r>
    </w:p>
    <w:p>
      <w:pPr>
        <w:pStyle w:val="Normal"/>
        <w:jc w:val="center"/>
        <w:rPr>
          <w:b/>
          <w:b/>
          <w:sz w:val="23"/>
          <w:szCs w:val="22"/>
          <w:u w:val="single"/>
        </w:rPr>
      </w:pPr>
      <w:r>
        <w:rPr>
          <w:b/>
          <w:sz w:val="23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 PRESSPAN, es un cartón prensado de primera calidad, que en su fabricación, emplea solamente fibras de celulosa de elevadas características técnic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APLICACIONE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 PRESSPAN, es empleado en la fabricación de transformadores, condensadores, interruptores, bobinas, etc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RACTERÍSTICAS TÉCNICA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nsidad aparente                                  (grs/cm3)......................................1.20 - 1.30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umedad en estado de suministro          (%)................................................6   -  1 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nizas                                                   (%)................................................  0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istencia a la tracción: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Longitudinal                                          (N/mm2).......................................70    -  1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Transversal                                            (N/mm2).......................................50    -   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argamiento a la rotu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Longitudinal                                          (%).................................................3     -  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Transversal                                            (%).................................................7     -   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eficiente de máxima contracción en ai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Longitudinal                                          (%).................................................   0.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Transversal                                            (%).................................................   1.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Perpendicular                                         (%).................................................   4.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bsorción de aceite                                 (%).................................................20     - 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nsión de perforac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ESPESOR</w:t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EN AIRE</w:t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EN ACEITE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</w:t>
      </w:r>
      <w:r>
        <w:rPr>
          <w:sz w:val="20"/>
          <w:szCs w:val="20"/>
          <w:lang w:val="es-ES"/>
        </w:rPr>
        <w:t xml:space="preserve">0 . </w:t>
      </w:r>
      <w:r>
        <w:rPr>
          <w:sz w:val="20"/>
          <w:szCs w:val="20"/>
          <w:lang w:val="en-US"/>
        </w:rPr>
        <w:t>1mm</w:t>
        <w:tab/>
        <w:tab/>
        <w:tab/>
        <w:t xml:space="preserve">  1 . 3KV</w:t>
        <w:tab/>
        <w:tab/>
        <w:tab/>
        <w:t xml:space="preserve">      10KV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ab/>
        <w:t xml:space="preserve">  0 . 2mm</w:t>
        <w:tab/>
        <w:tab/>
        <w:tab/>
        <w:t xml:space="preserve">  2 . 8KV</w:t>
        <w:tab/>
        <w:tab/>
        <w:tab/>
        <w:t xml:space="preserve">      14KV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0 . 3mm</w:t>
        <w:tab/>
        <w:tab/>
        <w:t xml:space="preserve">                 3 . 9KV</w:t>
        <w:tab/>
        <w:tab/>
        <w:tab/>
        <w:t xml:space="preserve">      18KV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0 . 4mm</w:t>
        <w:tab/>
        <w:tab/>
        <w:tab/>
        <w:t xml:space="preserve">  4 . 5KV</w:t>
        <w:tab/>
        <w:tab/>
        <w:tab/>
        <w:t xml:space="preserve">      22KV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ab/>
        <w:t xml:space="preserve">  </w:t>
      </w:r>
      <w:r>
        <w:rPr>
          <w:sz w:val="20"/>
          <w:szCs w:val="20"/>
          <w:lang w:val="fr-FR"/>
        </w:rPr>
        <w:t>0 . 5mm</w:t>
        <w:tab/>
        <w:tab/>
        <w:tab/>
        <w:t xml:space="preserve">  5 . 0KV</w:t>
        <w:tab/>
        <w:tab/>
        <w:tab/>
        <w:t xml:space="preserve">      25KV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  <w:t>GRAMAJE: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0.1mm...................................................................126 grs/m2 +- 10%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0.2mm...................................................................244 grs/m2 +- 10%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0.3mm...................................................................367 grs/m2 +- 10%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0.4mm...................................................................465 grs/m2 +- 10%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1.5mm...................................................................570 grs/m2 +- 10%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información que le ofrecemos es de carácter orientativo y como resultado de nuestros ensayos, pero sin asumir ninguna responsabilidad derivada de su aplicación.</w:t>
      </w:r>
    </w:p>
    <w:p>
      <w:pPr>
        <w:pStyle w:val="Normal"/>
        <w:tabs>
          <w:tab w:val="clear" w:pos="708"/>
          <w:tab w:val="left" w:pos="-22" w:leader="none"/>
          <w:tab w:val="left" w:pos="4795" w:leader="none"/>
          <w:tab w:val="left" w:pos="52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" w:leader="none"/>
          <w:tab w:val="left" w:pos="4795" w:leader="none"/>
          <w:tab w:val="left" w:pos="52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Edición: 11/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0"/>
        <w:szCs w:val="40"/>
      </w:rPr>
      <w:t>CIMED LTDA</w:t>
    </w:r>
    <w:r>
      <w:rPr/>
      <w:t xml:space="preserve">.  </w:t>
    </w:r>
    <w:r>
      <w:rPr>
        <w:color w:val="FF0000"/>
      </w:rPr>
      <w:t>Aislantes Eléctricos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MINO EL OTOÑO SITIO 6 PARCELA 8- LAMPA- SANTIAG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FONO: 562-7453744  - FAX: 562- 7453785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www.cimed.cl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47:00Z</dcterms:created>
  <dc:creator>Supervisor</dc:creator>
  <dc:description/>
  <dc:language>en-US</dc:language>
  <cp:lastModifiedBy>Supervisor</cp:lastModifiedBy>
  <cp:lastPrinted>2004-02-04T10:29:00Z</cp:lastPrinted>
  <dcterms:modified xsi:type="dcterms:W3CDTF">2004-02-04T22:56:00Z</dcterms:modified>
  <cp:revision>3</cp:revision>
  <dc:subject/>
  <dc:title>Información  Técnica</dc:title>
</cp:coreProperties>
</file>