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319"/>
      </w:tblGrid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Chile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ultad de Ciencias Físicas y Matemáticas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amento de Física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odos Experimentales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2" w:hRule="atLeast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497" w:hanging="0"/>
              <w:jc w:val="center"/>
              <w:rPr>
                <w:rFonts w:ascii="Arial Narrow" w:hAnsi="Arial Narrow" w:cs="Arial Narrow"/>
                <w:b/>
                <w:b/>
                <w:sz w:val="28"/>
                <w:lang w:val="pt-BR"/>
              </w:rPr>
            </w:pPr>
            <w:r>
              <w:rPr>
                <w:rFonts w:cs="Arial Narrow" w:ascii="Arial Narrow" w:hAnsi="Arial Narrow"/>
                <w:b/>
                <w:sz w:val="28"/>
                <w:lang w:val="pt-BR"/>
              </w:rPr>
              <w:t>GUIA DE LABORATORIO Nº6 (con entrega de informe)</w:t>
            </w:r>
          </w:p>
        </w:tc>
      </w:tr>
    </w:tbl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Objetivo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- Introducción a los principios básicos de rectificación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  <w:t>Elementos de una fuente continua.</w:t>
      </w:r>
    </w:p>
    <w:p>
      <w:pPr>
        <w:pStyle w:val="Normal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u w:val="single"/>
        </w:rPr>
        <w:t xml:space="preserve">PARTE A: Rectificador de media-onda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A</w:t>
      </w:r>
    </w:p>
    <w:p>
      <w:pPr>
        <w:pStyle w:val="Normal"/>
        <w:ind w:firstLine="708"/>
        <w:jc w:val="both"/>
        <w:rPr/>
      </w:pPr>
      <w:r>
        <w:object w:dxaOrig="3599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3.65pt;width:180pt;height:135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46510401" r:id="rId2"/>
        </w:object>
      </w: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, el generador de señales y el diodo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color w:val="000000"/>
          <w:sz w:val="22"/>
          <w:szCs w:val="22"/>
        </w:rPr>
      </w:pPr>
      <w:r>
        <w:rPr>
          <w:rFonts w:cs="TimesNewRoman" w:ascii="TimesNewRoman" w:hAnsi="TimesNewRoman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A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Centre la tierra del osciloscopio, y observe la señal entregada por el generador con acoplamiento AC y DC (cámbielo en el menú del canal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3.- Centre la tierra del osciloscopio, y observe la señal sobre la resistencia con acoplamiento AC y DC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4.- Observe en el osciloscopio el efecto de invertir la polaridad del diodo y de invertir la polaridad de la señal de entrada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16"/>
          <w:szCs w:val="22"/>
        </w:rPr>
      </w:pPr>
      <w:r>
        <w:rPr>
          <w:rFonts w:cs="TimesNewRoman" w:ascii="TimesNewRoman" w:hAnsi="TimesNewRoman"/>
          <w:sz w:val="16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s señales de entrada y sobre la resistencia con acoplamiento DC, observadas en el osciloscopio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2.- Explique las diferencias entre ellas, las diferencias de amplitud, el efecto del acomplamiento AC/DC y el efecto de invertir polaridad tanto en el diodo como en el generador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  <w:lang w:val="en-US" w:eastAsia="en-US"/>
        </w:rPr>
      </w:pPr>
      <w:r>
        <w:rPr>
          <w:rFonts w:cs="TimesNewRoman" w:ascii="TimesNewRoman" w:hAnsi="TimesNewRoman"/>
          <w:sz w:val="22"/>
          <w:szCs w:val="22"/>
          <w:lang w:val="en-US" w:eastAsia="en-US"/>
        </w:rPr>
        <w:object w:dxaOrig="3825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2.1pt;width:191.25pt;height:144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5566458" r:id="rId4"/>
        </w:objec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B</w:t>
      </w:r>
    </w:p>
    <w:p>
      <w:pPr>
        <w:pStyle w:val="Normal"/>
        <w:ind w:firstLine="708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 y C un condensador  a indicar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color w:val="000000"/>
          <w:sz w:val="16"/>
          <w:szCs w:val="22"/>
        </w:rPr>
      </w:pPr>
      <w:r>
        <w:rPr>
          <w:rFonts w:cs="TimesNewRoman" w:ascii="TimesNewRoman" w:hAnsi="TimesNewRoman"/>
          <w:b/>
          <w:color w:val="000000"/>
          <w:sz w:val="16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2.- Con el osciloscopio, en acoplamiento DC y AC, note el cambio en la señal sobre la resistencia al conectar y desconectar el condensador de 1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>F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3.- Con el osciloscopio, en acoplamiento DC y AC, note el cambio en la señal sobre la resistencia al conectar y desconectar un condensador de 10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 xml:space="preserve">f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16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Dibuje la señal sobre la resistencia, cuando el condensador de 10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 xml:space="preserve">F está conectado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2.- Explique la forma de esta señal, a partir de los conceptos de carga y descarga del condensador.  Estime el correspondiente </w:t>
      </w:r>
      <w:r>
        <w:rPr>
          <w:rFonts w:cs="TimesNewRoman" w:ascii="Symbol" w:hAnsi="Symbol"/>
          <w:sz w:val="22"/>
          <w:szCs w:val="22"/>
        </w:rPr>
        <w:t></w:t>
      </w:r>
      <w:r>
        <w:rPr>
          <w:rFonts w:cs="TimesNewRoman" w:ascii="TimesNewRoman" w:hAnsi="TimesNewRoman"/>
          <w:sz w:val="22"/>
          <w:szCs w:val="22"/>
        </w:rPr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3.- Explique cómo se vería afectada la señal sobre la resistencia, si se aumenta o disminuye la frecuencia de la señal del generador, y justifique por qué ocurre esto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 xml:space="preserve">PARTE B: Rectificador de onda completa.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color w:val="FF0000"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 xml:space="preserve">En esta parte, al medir con el osciloscopio sobre el circuito, </w:t>
      </w:r>
      <w:r>
        <w:rPr>
          <w:rFonts w:cs="TimesNewRoman,Bold" w:ascii="TimesNewRoman,Bold" w:hAnsi="TimesNewRoman,Bold"/>
          <w:b/>
          <w:bCs/>
          <w:u w:val="single"/>
        </w:rPr>
        <w:t>debe desconectar</w:t>
      </w:r>
      <w:r>
        <w:rPr>
          <w:rFonts w:cs="TimesNewRoman,Bold" w:ascii="TimesNewRoman,Bold" w:hAnsi="TimesNewRoman,Bold"/>
          <w:b/>
          <w:bCs/>
        </w:rPr>
        <w:t xml:space="preserve"> el generador de señales del osciloscopio (desconecte el cable BNC).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A</w:t>
      </w:r>
    </w:p>
    <w:p>
      <w:pPr>
        <w:pStyle w:val="Normal"/>
        <w:autoSpaceDE w:val="false"/>
        <w:ind w:firstLine="720"/>
        <w:jc w:val="both"/>
        <w:rPr/>
      </w:pPr>
      <w:r>
        <w:object w:dxaOrig="3855" w:dyaOrig="2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pt;margin-top:1.45pt;width:192.75pt;height:145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05884615" r:id="rId6"/>
        </w:object>
      </w: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el puente de diodos (sea cuidadoso al conectarlo) y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A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2.- Con el osciloscopio, en acoplamiento DC, observe la señal sobre la resistencia  (debe usar la tierra de la punta de prueba).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 señal sobre la resistencia, y explique su forma en función del puente de diodos.</w:t>
      </w:r>
    </w:p>
    <w:p>
      <w:pPr>
        <w:pStyle w:val="Normal"/>
        <w:autoSpaceDE w:val="false"/>
        <w:jc w:val="both"/>
        <w:rPr>
          <w:rFonts w:ascii="TimesNewRoman,Bold" w:hAnsi="TimesNewRoman,Bold" w:eastAsia="TimesNewRoman,Bold" w:cs="TimesNewRoman,Bold"/>
          <w:b/>
          <w:b/>
          <w:bCs/>
          <w:sz w:val="22"/>
          <w:szCs w:val="22"/>
        </w:rPr>
      </w:pPr>
      <w:r>
        <w:rPr>
          <w:rFonts w:eastAsia="TimesNewRoman,Bold" w:cs="TimesNewRoman,Bold" w:ascii="TimesNewRoman,Bold" w:hAnsi="TimesNewRoman,Bold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95250</wp:posOffset>
            </wp:positionV>
            <wp:extent cx="2541270" cy="19151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9151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NewRoman,Bold" w:ascii="TimesNewRoman,Bold" w:hAnsi="TimesNewRoman,Bold"/>
          <w:b/>
          <w:bCs/>
          <w:sz w:val="22"/>
          <w:szCs w:val="22"/>
        </w:rPr>
        <w:t>MONTAJE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el puente de diodos (sea cuidadoso al conectarlo), R = 1 K</w:t>
      </w:r>
      <w:r>
        <w:rPr>
          <w:rFonts w:cs="Symbol" w:ascii="Symbol" w:hAnsi="Symbol"/>
          <w:color w:val="000000"/>
        </w:rPr>
        <w:t></w:t>
      </w:r>
      <w:r>
        <w:rPr>
          <w:color w:val="000000"/>
        </w:rPr>
        <w:t xml:space="preserve">y  C = 1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Con el osciloscopio, observe la señal sobre la resistencia con acoplamiento AC y DC  (previamente centre las tierras)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3.- Con el multímetro, mida en modo AC y DC, el voltaje de la señal de entrada y el voltaje sobre la resistencia.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B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 señal sobre la resistencia con acoplamientos AC y DC,  explique su forma en función de las componentes del circuito (cómo afecta cada elemento la señal)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Explique los resultados de la medición con el multímetro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1:10:00Z</dcterms:created>
  <dc:creator>notebook</dc:creator>
  <dc:description/>
  <cp:keywords/>
  <dc:language>en-US</dc:language>
  <cp:lastModifiedBy>notebook</cp:lastModifiedBy>
  <cp:lastPrinted>2008-06-06T14:34:00Z</cp:lastPrinted>
  <dcterms:modified xsi:type="dcterms:W3CDTF">2008-10-02T21:10:00Z</dcterms:modified>
  <cp:revision>2</cp:revision>
  <dc:subject/>
  <dc:title>Universidad de Chile</dc:title>
</cp:coreProperties>
</file>