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60575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31" r="-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29025</wp:posOffset>
                </wp:positionH>
                <wp:positionV relativeFrom="paragraph">
                  <wp:posOffset>-61595</wp:posOffset>
                </wp:positionV>
                <wp:extent cx="2400300" cy="1318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18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IN 58A: </w:t>
                              <w:tab/>
                              <w:t>Gestión Comerc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Semestre: </w:t>
                              <w:tab/>
                              <w:t>Primavera 200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Profesores: Máximo Bos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Paola Nah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Auxiliares:</w:t>
                              <w:tab/>
                              <w:t>Pablo Bracchit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Gustavo Smi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3.85pt;mso-wrap-distance-left:9.05pt;mso-wrap-distance-right:9.05pt;mso-wrap-distance-top:0pt;mso-wrap-distance-bottom:0pt;margin-top:-4.85pt;mso-position-vertical-relative:text;margin-left:28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IN 58A: </w:t>
                        <w:tab/>
                        <w:t>Gestión Comerci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Semestre: </w:t>
                        <w:tab/>
                        <w:t>Primavera 200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/>
                        <w:t>Profesores: Máximo Bosch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/>
                        <w:tab/>
                        <w:t>Paola Nahu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/>
                        <w:t>Auxiliares:</w:t>
                        <w:tab/>
                        <w:t>Pablo Bracchitt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/>
                        <w:tab/>
                        <w:t>Gustavo Smi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EA de MEDICIÓN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Cada grupo elige 1 área de aplicación. Existirán dos tipos de áreas: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dición de Percepciones mediante MDS.</w:t>
      </w:r>
    </w:p>
    <w:p>
      <w:pPr>
        <w:pStyle w:val="Normal"/>
        <w:numPr>
          <w:ilvl w:val="0"/>
          <w:numId w:val="1"/>
        </w:numPr>
        <w:rPr/>
      </w:pPr>
      <w:r>
        <w:rPr/>
        <w:t>Estudio de necesidades con Laddering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  <w:t>Cada grupo deberá escoger un tema de la siguiente lista y desarrollarlo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Laddering: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Razones d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s-ES_tradnl"/>
        </w:rPr>
        <w:t>Éxito de la serie de TVN “El señor de la Querencia”</w:t>
      </w:r>
    </w:p>
    <w:p>
      <w:pPr>
        <w:pStyle w:val="Normal"/>
        <w:numPr>
          <w:ilvl w:val="0"/>
          <w:numId w:val="5"/>
        </w:numPr>
        <w:rPr>
          <w:lang w:val="es-ES_tradnl"/>
        </w:rPr>
      </w:pPr>
      <w:r>
        <w:rPr>
          <w:lang w:val="es-ES_tradnl"/>
        </w:rPr>
        <w:t>Éxito de los Juegos Olímpicos Beijing 2008</w:t>
      </w:r>
    </w:p>
    <w:p>
      <w:pPr>
        <w:pStyle w:val="Normal"/>
        <w:numPr>
          <w:ilvl w:val="0"/>
          <w:numId w:val="5"/>
        </w:numPr>
        <w:rPr>
          <w:lang w:val="es-ES_tradnl"/>
        </w:rPr>
      </w:pPr>
      <w:r>
        <w:rPr>
          <w:lang w:val="es-ES_tradnl"/>
        </w:rPr>
        <w:t>¿Por qué no funcionó el Transantiago?</w:t>
      </w:r>
    </w:p>
    <w:p>
      <w:pPr>
        <w:pStyle w:val="Normal"/>
        <w:numPr>
          <w:ilvl w:val="0"/>
          <w:numId w:val="5"/>
        </w:numPr>
        <w:rPr>
          <w:lang w:val="es-ES_tradnl"/>
        </w:rPr>
      </w:pPr>
      <w:r>
        <w:rPr>
          <w:lang w:val="es-ES_tradnl"/>
        </w:rPr>
        <w:t>Éxito de la Película Batman El Caballero de  la Noche</w:t>
      </w:r>
    </w:p>
    <w:p>
      <w:pPr>
        <w:pStyle w:val="Normal"/>
        <w:numPr>
          <w:ilvl w:val="0"/>
          <w:numId w:val="5"/>
        </w:numPr>
        <w:rPr>
          <w:lang w:val="es-ES_tradnl"/>
        </w:rPr>
      </w:pPr>
      <w:r>
        <w:rPr>
          <w:lang w:val="es-ES_tradnl"/>
        </w:rPr>
        <w:t>¿Por qué va al supermercado“XXX”? (elegir algún supermercado al que vaya)</w:t>
      </w:r>
    </w:p>
    <w:p>
      <w:pPr>
        <w:pStyle w:val="Normal"/>
        <w:numPr>
          <w:ilvl w:val="0"/>
          <w:numId w:val="5"/>
        </w:numPr>
        <w:rPr>
          <w:lang w:val="es-ES_tradnl"/>
        </w:rPr>
      </w:pPr>
      <w:r>
        <w:rPr>
          <w:lang w:val="es-ES_tradnl"/>
        </w:rPr>
        <w:t>¿Por qué tiene tuvo tanto éxito la venta del Iphone?</w:t>
      </w:r>
    </w:p>
    <w:p>
      <w:pPr>
        <w:pStyle w:val="Normal"/>
        <w:numPr>
          <w:ilvl w:val="0"/>
          <w:numId w:val="5"/>
        </w:numPr>
        <w:rPr>
          <w:lang w:val="es-ES_tradnl"/>
        </w:rPr>
      </w:pPr>
      <w:r>
        <w:rPr>
          <w:lang w:val="es-ES_tradnl"/>
        </w:rPr>
        <w:t>¿Por qué se agotaron tan rápidamente las entradas para el recital de Madonna?</w:t>
      </w:r>
    </w:p>
    <w:p>
      <w:pPr>
        <w:pStyle w:val="Normal"/>
        <w:ind w:left="72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MDS: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ercepciones sobr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Destinos turísticos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Revistas/Diarios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Helados (Cola de tigre, Chocolito, Stereo, etc.)</w:t>
      </w:r>
    </w:p>
    <w:p>
      <w:pPr>
        <w:pStyle w:val="Normal"/>
        <w:numPr>
          <w:ilvl w:val="0"/>
          <w:numId w:val="4"/>
        </w:numPr>
        <w:rPr/>
      </w:pPr>
      <w:r>
        <w:rPr>
          <w:lang w:val="es-ES_tradnl"/>
        </w:rPr>
        <w:t>Conjuntos de música (que estén orientados a un mismo mercado, por ejemplo, grupos de reggetón)</w:t>
      </w:r>
    </w:p>
    <w:p>
      <w:pPr>
        <w:pStyle w:val="Normal"/>
        <w:numPr>
          <w:ilvl w:val="0"/>
          <w:numId w:val="4"/>
        </w:numPr>
        <w:rPr/>
      </w:pPr>
      <w:r>
        <w:rPr>
          <w:lang w:val="es-ES_tradnl"/>
        </w:rPr>
        <w:t>Platos de comida casera (cazuela, charquicán, porotos con riendas, tomaticán, etc.)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Animadores de TV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Comunas de Santiago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Regiones de Chile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Actores y Actric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os siguientes temas no se pueden realizar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2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2"/>
      </w:tblGrid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s-ES_tradnl"/>
              </w:rPr>
              <w:t>Capitales de Europa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Universidades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Grupos de Rock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s-ES_tradnl"/>
              </w:rPr>
              <w:t>Por qué entran a estudiar ing. Civil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Autos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Cartagua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Shampoo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Cuadernos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Multitiendas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Cervezas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Casado con Hijos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Equipos de futbol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Shampoo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Posturas Sexuales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Zapatillas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Automóvi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Profesores del D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Ramos del D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Series de TV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Piscos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Casado con hijos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360"/>
        <w:rPr/>
      </w:pPr>
      <w:r>
        <w:rPr/>
        <w:t>También es posible que los grupos sugieran algún tema adicional, pero para poder desarrollarlo deberán consultarlo con el profesor o los auxiliares</w:t>
      </w:r>
      <w:r>
        <w:rPr>
          <w:i/>
        </w:rPr>
        <w:t xml:space="preserve">. 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etodología de la tarea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Definición de tema</w:t>
      </w:r>
    </w:p>
    <w:p>
      <w:pPr>
        <w:pStyle w:val="Normal"/>
        <w:numPr>
          <w:ilvl w:val="1"/>
          <w:numId w:val="6"/>
        </w:numPr>
        <w:rPr/>
      </w:pPr>
      <w:r>
        <w:rPr/>
        <w:t>Diseño Encuesta</w:t>
      </w:r>
    </w:p>
    <w:p>
      <w:pPr>
        <w:pStyle w:val="Normal"/>
        <w:numPr>
          <w:ilvl w:val="1"/>
          <w:numId w:val="6"/>
        </w:numPr>
        <w:rPr/>
      </w:pPr>
      <w:r>
        <w:rPr/>
        <w:t>Recolección Datos</w:t>
      </w:r>
    </w:p>
    <w:p>
      <w:pPr>
        <w:pStyle w:val="Normal"/>
        <w:numPr>
          <w:ilvl w:val="1"/>
          <w:numId w:val="6"/>
        </w:numPr>
        <w:rPr/>
      </w:pPr>
      <w:r>
        <w:rPr/>
        <w:t>Estudio sobre los datos obtenidos (SPSS, Excel, u otro según corresponda)</w:t>
      </w:r>
    </w:p>
    <w:p>
      <w:pPr>
        <w:pStyle w:val="Normal"/>
        <w:numPr>
          <w:ilvl w:val="1"/>
          <w:numId w:val="6"/>
        </w:numPr>
        <w:rPr/>
      </w:pPr>
      <w:r>
        <w:rPr/>
        <w:t>Presentación al curso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ASPECTOS ADMINISTRATIVO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Grupos de 5 alumnos y dos  de 6 (los primeros que lo inscriban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inscripción de los grupos y temas se hará por mail a Pabl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 se pueden repetir temas entre los grupos, si hay más de un grupo que quiere el mismo tema, el primero que los inscriba se queda con é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 hay informe, nota sólo por presentación, archivos de datos y resultado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sentaciones miércoles 22 de Octubre en horario clase auxiliar. (3 salas en paralelo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ólo 1 expositor por grupo. Se sorteará al momento de la presentació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nota es la de la presentación es la misma para todo el grup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tarea equivale a 2 notas CTP, y no se puede borrar ninguna de ella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00:00Z</dcterms:created>
  <dc:creator>Paola Nahum</dc:creator>
  <dc:description/>
  <cp:keywords/>
  <dc:language>en-US</dc:language>
  <cp:lastModifiedBy>Pablo</cp:lastModifiedBy>
  <dcterms:modified xsi:type="dcterms:W3CDTF">2008-09-17T18:02:00Z</dcterms:modified>
  <cp:revision>4</cp:revision>
  <dc:subject/>
  <dc:title> </dc:title>
</cp:coreProperties>
</file>