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b/>
          <w:b/>
          <w:bCs/>
          <w:sz w:val="36"/>
          <w:szCs w:val="36"/>
        </w:rPr>
      </w:pPr>
      <w:r>
        <w:rPr>
          <w:rFonts w:cs="UnitOT-Regular" w:ascii="UnitOT-Regular" w:hAnsi="UnitOT-Regular"/>
          <w:b/>
          <w:bCs/>
          <w:sz w:val="36"/>
          <w:szCs w:val="36"/>
        </w:rPr>
        <w:t>CALENDARIO ACADEMICO SEMESTRE PRIMAVERA 2008</w:t>
      </w:r>
    </w:p>
    <w:p>
      <w:pPr>
        <w:pStyle w:val="Normal"/>
        <w:rPr>
          <w:rFonts w:ascii="UnitOT-Regular" w:hAnsi="UnitOT-Regular" w:cs="UnitOT-Regular"/>
          <w:b/>
          <w:b/>
          <w:bCs/>
          <w:sz w:val="36"/>
          <w:szCs w:val="36"/>
        </w:rPr>
      </w:pPr>
      <w:r>
        <w:rPr>
          <w:rFonts w:cs="UnitOT-Regular" w:ascii="UnitOT-Regular" w:hAnsi="UnitOT-Regular"/>
          <w:b/>
          <w:bCs/>
          <w:sz w:val="36"/>
          <w:szCs w:val="36"/>
        </w:rPr>
      </w:r>
    </w:p>
    <w:tbl>
      <w:tblPr>
        <w:tblW w:w="102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514"/>
        <w:gridCol w:w="1452"/>
        <w:gridCol w:w="1469"/>
        <w:gridCol w:w="1457"/>
        <w:gridCol w:w="1455"/>
        <w:gridCol w:w="260"/>
        <w:gridCol w:w="1469"/>
        <w:gridCol w:w="260"/>
      </w:tblGrid>
      <w:tr>
        <w:trPr>
          <w:trHeight w:val="6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47700</wp:posOffset>
                      </wp:positionV>
                      <wp:extent cx="6489700" cy="88004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489720" cy="880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2.5pt;margin-top:51pt;width:510.95pt;height:692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LUN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MART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MIERCOL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JUEV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VIERNES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</w:rPr>
              <w:t xml:space="preserve">INICIO DE </w:t>
            </w:r>
          </w:p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</w:rPr>
              <w:t>CLASES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UnitOT-Regular" w:ascii="UnitOT-Regular" w:hAnsi="UnitOT-Regular"/>
                <w:sz w:val="16"/>
                <w:szCs w:val="16"/>
              </w:rPr>
              <w:t>28-Ju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Ju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0-Ju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1-Ju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1-Ag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PRIMERA SEMANA DE CLASES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4-A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</w:rPr>
              <w:t>CTP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5-A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6-A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7-A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8-Ag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1-A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  <w:r>
              <w:rPr>
                <w:rFonts w:cs="UnitOT-Regular" w:ascii="UnitOT-Regular" w:hAnsi="UnitOT-Regular"/>
                <w:sz w:val="16"/>
                <w:szCs w:val="16"/>
                <w:highlight w:val="yellow"/>
              </w:rPr>
              <w:t>CASO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A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3-A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4-A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hd w:fill="FFCC66" w:val="clear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5-Ag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A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9-A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0-A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</w:rPr>
              <w:t>CTP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1-A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2-Ag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5-A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6-A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7-A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</w:rPr>
              <w:t>CTP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8-Ag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Ago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1-Se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2-Se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3-Se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4-Se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                              </w:t>
            </w:r>
            <w:r>
              <w:rPr>
                <w:rFonts w:cs="UnitOT-Regular" w:ascii="UnitOT-Regular" w:hAnsi="UnitOT-Regular"/>
                <w:sz w:val="16"/>
                <w:szCs w:val="16"/>
              </w:rPr>
              <w:t>05-Sep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8-Se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9-Se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</w:rPr>
              <w:t>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0-Se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1-Se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Sep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5-Se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6-Se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7-Se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Se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9-Sep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VACACION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2-Se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</w:rPr>
              <w:t>CTP 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3-Se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4-Sep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Clase auxiliar 1 Markstrat</w:t>
            </w:r>
          </w:p>
          <w:p>
            <w:pPr>
              <w:pStyle w:val="Normal"/>
              <w:ind w:right="80" w:hanging="0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5-Se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6-Sep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Sep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0-Sep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1-Oc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2-Oc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SEM. OLIMPICA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3-Oct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SEMANA **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OLIMPIC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6-Oc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yellow"/>
              </w:rPr>
              <w:t>CASO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7-Oc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red"/>
              </w:rPr>
              <w:t>Clase auxiliar 2 Markstrat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8-Oc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9-Oc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0-Oct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3-Oc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4-Oc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5-Oc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red"/>
              </w:rPr>
              <w:t>Jugada 3</w:t>
            </w:r>
            <w:r>
              <w:rPr>
                <w:rFonts w:cs="UnitOT-Regular" w:ascii="UnitOT-Regular" w:hAnsi="UnitOT-Regular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right="160" w:hanging="0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ind w:right="160" w:hanging="0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6-Oc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7-Oct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0-Oc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1-Oc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darkCyan"/>
              </w:rPr>
              <w:t>Presentación tarea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</w:rPr>
              <w:t>22</w:t>
            </w:r>
            <w:r>
              <w:rPr>
                <w:rFonts w:cs="UnitOT-Regular" w:ascii="UnitOT-Regular" w:hAnsi="UnitOT-Regular"/>
                <w:sz w:val="16"/>
                <w:szCs w:val="16"/>
              </w:rPr>
              <w:t>-Oc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    </w:t>
            </w: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3-Oc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4-Oct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7-Oc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8-Oc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</w:rPr>
              <w:t>CONTROL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9-Oc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  <w:highlight w:val="red"/>
              </w:rPr>
              <w:t>Jugada 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0-Oc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31-Oct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 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</w:rPr>
            </w:pPr>
            <w:r>
              <w:rPr>
                <w:rFonts w:cs="UnitOT-Regular" w:ascii="UnitOT-Regular" w:hAnsi="UnitOT-Regular"/>
                <w:b/>
                <w:bCs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</w:rPr>
              <w:t>03-No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</w:rPr>
              <w:t>CTP 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4-No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5-No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06-Nov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</w:rPr>
              <w:t>07-Nov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color w:val="008000"/>
                <w:sz w:val="16"/>
                <w:szCs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Cs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bCs/>
                <w:color w:val="008000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b/>
                <w:bCs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0-No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1-No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2-No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</w:rPr>
              <w:t>Jugada 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3-Nov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4-Nov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</w:rPr>
            </w:pPr>
            <w:r>
              <w:rPr>
                <w:rFonts w:cs="UnitOT-Regular" w:ascii="UnitOT-Regular" w:hAnsi="UnitOT-Regular"/>
                <w:color w:val="00800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</w:rPr>
            </w:pPr>
            <w:r>
              <w:rPr>
                <w:rFonts w:cs="UnitOT-Regular" w:ascii="UnitOT-Regular" w:hAnsi="UnitOT-Regular"/>
                <w:b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7-No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8-Nov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19-No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  <w:sz w:val="16"/>
                <w:szCs w:val="16"/>
              </w:rPr>
              <w:t>20-Nov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sz w:val="16"/>
                <w:szCs w:val="16"/>
                <w:lang w:val="pt-BR"/>
              </w:rPr>
            </w:pPr>
            <w:r>
              <w:rPr>
                <w:rFonts w:cs="UnitOT-Regular" w:ascii="UnitOT-Regular" w:hAnsi="UnitOT-Regular"/>
                <w:b/>
                <w:sz w:val="16"/>
                <w:szCs w:val="16"/>
                <w:lang w:val="pt-BR"/>
              </w:rPr>
              <w:t>ULTIMO DIA DE CLASES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pt-BR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pt-BR"/>
              </w:rPr>
              <w:t xml:space="preserve"> </w:t>
            </w:r>
            <w:r>
              <w:rPr>
                <w:rFonts w:cs="UnitOT-Regular" w:ascii="UnitOT-Regular" w:hAnsi="UnitOT-Regular"/>
                <w:sz w:val="16"/>
                <w:szCs w:val="16"/>
                <w:lang w:val="pt-BR"/>
              </w:rPr>
              <w:t>21-Nov</w:t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pt-BR"/>
              </w:rPr>
            </w:pPr>
            <w:r>
              <w:rPr>
                <w:rFonts w:cs="UnitOT-Regular" w:ascii="UnitOT-Regular" w:hAnsi="UnitOT-Regular"/>
                <w:lang w:val="pt-BR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</w:rPr>
              <w:t>ULTIMA SEM. DE CLASES (sin controles) *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960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    El semestre tiene una duración de 15 semanas efectivas de clases, en la última de las cuales no se puede realizar control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9960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eastAsia="UnitOT-Regular" w:cs="UnitOT-Regular" w:ascii="UnitOT-Regular" w:hAnsi="UnitOT-Regular"/>
                <w:color w:val="008000"/>
                <w:sz w:val="16"/>
                <w:szCs w:val="16"/>
              </w:rPr>
              <w:t xml:space="preserve">     </w:t>
            </w: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se sugiere evitar todo tipo de evaluaciones.</w:t>
            </w:r>
          </w:p>
          <w:p>
            <w:pPr>
              <w:pStyle w:val="Normal"/>
              <w:rPr>
                <w:rFonts w:ascii="UnitOT-Regular" w:hAnsi="UnitOT-Regular" w:cs="UnitOT-Regular"/>
                <w:color w:val="008000"/>
                <w:sz w:val="16"/>
                <w:szCs w:val="16"/>
              </w:rPr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* Sin evaluaciones; clases hasta las 12 hrs.</w:t>
            </w:r>
          </w:p>
          <w:p>
            <w:pPr>
              <w:pStyle w:val="Normal"/>
              <w:rPr/>
            </w:pPr>
            <w:r>
              <w:rPr>
                <w:rFonts w:cs="UnitOT-Regular" w:ascii="UnitOT-Regular" w:hAnsi="UnitOT-Regular"/>
                <w:color w:val="008000"/>
                <w:sz w:val="16"/>
                <w:szCs w:val="16"/>
              </w:rPr>
              <w:t>*** El período de exámenes es desde el Lunes 24 de noviembre al Martes 9 de diciembre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4:10:00Z</dcterms:created>
  <dc:creator>dii</dc:creator>
  <dc:description/>
  <dc:language>en-US</dc:language>
  <cp:lastModifiedBy>Gustavo</cp:lastModifiedBy>
  <cp:lastPrinted>2008-06-13T11:55:00Z</cp:lastPrinted>
  <dcterms:modified xsi:type="dcterms:W3CDTF">2008-09-22T23:27:00Z</dcterms:modified>
  <cp:revision>7</cp:revision>
  <dc:subject/>
  <dc:title>CALENDARIO ACADEMICO SEMESTRE PRIMAVERA 2007</dc:title>
</cp:coreProperties>
</file>