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SEMINARIOS (semestre primavera 2008 primera part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3402"/>
        <w:gridCol w:w="6663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os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o Melle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dad en un mundo globa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los Vignolo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novación y tecnología de capital socia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an de Munck,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ción de las políticas públicas a partir del concepto de capacidades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 Enrique Castr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s-CL"/>
              </w:rPr>
              <w:t xml:space="preserve">Negociación: El difícil arte de definir el problema correcto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s-CL"/>
              </w:rPr>
            </w:pPr>
            <w:r>
              <w:rPr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 José Riva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afíos para la política energét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blo Gonzále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miento de la educación superio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acaciones 15 al 21 septiembre</w:t>
      </w:r>
    </w:p>
    <w:p>
      <w:pPr>
        <w:pStyle w:val="Normal"/>
        <w:spacing w:lineRule="auto" w:line="360"/>
        <w:rPr/>
      </w:pPr>
      <w:r>
        <w:rPr/>
        <w:t>Semana Olímpica: 29 - Sept 3 oct</w:t>
      </w:r>
    </w:p>
    <w:p>
      <w:pPr>
        <w:pStyle w:val="Normal"/>
        <w:spacing w:lineRule="auto" w:line="360"/>
        <w:rPr/>
      </w:pPr>
      <w:r>
        <w:rPr/>
        <w:t>Semana Exámenes MGPP: 29 - Sept 3 oc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7:00Z</dcterms:created>
  <dc:creator>UNIVERSIDAD DE CHILE.</dc:creator>
  <dc:description/>
  <dc:language>en-US</dc:language>
  <cp:lastModifiedBy>.</cp:lastModifiedBy>
  <cp:lastPrinted>2006-07-19T15:57:00Z</cp:lastPrinted>
  <dcterms:modified xsi:type="dcterms:W3CDTF">2008-07-18T18:52:00Z</dcterms:modified>
  <cp:revision>23</cp:revision>
  <dc:subject/>
  <dc:title>SEMINARIOS (semestre otoño 2001)</dc:title>
</cp:coreProperties>
</file>