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16" w:hanging="0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ab/>
        <w:t xml:space="preserve">INDICES DE LAS FAMILIAS DE PLANOS REFLECTANTES PARA ESTRUCTURAS CUBICAS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416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>con los cuocientes (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s-ES_tradnl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s-ES_tradnl"/>
        </w:rPr>
        <w:t xml:space="preserve">2 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>+ k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s-ES_tradnl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s-ES_tradnl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 xml:space="preserve"> + l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s-ES_tradnl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s-ES_tradnl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 xml:space="preserve"> )/(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s-ES_tradn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s-ES_tradnl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>+ k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s-ES_tradn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s-ES_tradnl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>+ l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  <w:lang w:val="es-ES_tradn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val="es-ES_tradnl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  <w:t>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744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Cúbico</w:t>
        <w:tab/>
        <w:t>Cúbico centrado</w:t>
        <w:tab/>
        <w:t>Cúbico centrado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888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Simple,C</w:t>
        <w:tab/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>en el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cuerpo, CC</w:t>
        <w:tab/>
        <w:t>en las caras, CCC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888" w:leader="none"/>
          <w:tab w:val="left" w:pos="6912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686" w:leader="none"/>
          <w:tab w:val="left" w:pos="6237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100}        1/1</w:t>
        <w:tab/>
        <w:t xml:space="preserve">     -</w:t>
        <w:tab/>
        <w:tab/>
        <w:t xml:space="preserve">       -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68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110}        2/1</w:t>
        <w:tab/>
        <w:t>{110}        2/2=1</w:t>
        <w:tab/>
        <w:tab/>
        <w:t xml:space="preserve">       -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111}        3/1</w:t>
        <w:tab/>
        <w:t xml:space="preserve">     - </w:t>
        <w:tab/>
        <w:t>{111}       3/3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686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200}        4/1</w:t>
        <w:tab/>
        <w:t>{200}        4/2=2</w:t>
        <w:tab/>
        <w:t>{200}       4/3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210}        5/1</w:t>
        <w:tab/>
        <w:t>-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211}        6/1</w:t>
        <w:tab/>
        <w:t>{211}        6/2=3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220}        8/1</w:t>
        <w:tab/>
        <w:t>{220}        8/2=4</w:t>
        <w:tab/>
        <w:t>{220}        8/3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221}        9/1</w:t>
        <w:tab/>
        <w:t>-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300}        9/1</w:t>
        <w:tab/>
        <w:t>-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310}       10/1</w:t>
        <w:tab/>
        <w:t>{310}        10/2=5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311}       11/1</w:t>
        <w:tab/>
        <w:t>-</w:t>
        <w:tab/>
        <w:t>{311}       11/3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222}       12/1</w:t>
        <w:tab/>
        <w:t>{222}        12/2=6</w:t>
        <w:tab/>
        <w:t>{222}       12/3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320}       13/1</w:t>
        <w:tab/>
        <w:t>-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321}       14/1</w:t>
        <w:tab/>
        <w:t>{321}        14/2=7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400}       16/1</w:t>
        <w:tab/>
        <w:t>{400}        16/2=8</w:t>
        <w:tab/>
        <w:t>{400}       16/3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322}       17/1</w:t>
        <w:tab/>
        <w:t>-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410}       17/1</w:t>
        <w:tab/>
        <w:t>-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330}       18/1</w:t>
        <w:tab/>
        <w:t>{330}        18/2=9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411}       18/1</w:t>
        <w:tab/>
        <w:t>{411}        18/2=9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331}       19/1</w:t>
        <w:tab/>
        <w:t>-</w:t>
        <w:tab/>
        <w:t>{331}       19/3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420}       20/1</w:t>
        <w:tab/>
        <w:t>{420}        20/2=10</w:t>
        <w:tab/>
        <w:t>{420}       20/3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421}       21/1</w:t>
        <w:tab/>
        <w:t>-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1152" w:leader="none"/>
          <w:tab w:val="left" w:pos="3686" w:leader="none"/>
          <w:tab w:val="left" w:pos="6521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{332}       22/1</w:t>
        <w:tab/>
        <w:t>{332}        22/2=11</w:t>
        <w:tab/>
        <w:t xml:space="preserve">    -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296" w:hanging="1152"/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 xml:space="preserve">En 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 xml:space="preserve">el 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contexto del uso de la  ley de Bragg, para 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>problemas de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difracción, debe tenerse en cuenta: 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ind w:left="1296" w:hanging="1152"/>
        <w:jc w:val="both"/>
        <w:rPr/>
      </w:pPr>
      <w:r>
        <w:rPr>
          <w:rFonts w:cs="Times New Roman" w:ascii="Times New Roman" w:hAnsi="Times New Roman"/>
          <w:sz w:val="24"/>
          <w:szCs w:val="24"/>
          <w:lang w:val="es-ES_tradnl"/>
        </w:rPr>
        <w:tab/>
        <w:t>L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>a anterior tabla ha sido hecha para trabajar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siempre 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>con las reflexiones de primer orden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(n= l), evitando 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>la complicación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>de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utilizar órdenes superiores. 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>Así,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por ejemplo, para un cristal c, es fácilmente 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>verificable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 xml:space="preserve">que la reflexión n= 2 de los planos (100), planos cristalográficos, con sentido físico, </w:t>
      </w:r>
      <w:r>
        <w:rPr>
          <w:rFonts w:cs="Times New Roman" w:ascii="Times New Roman" w:hAnsi="Times New Roman"/>
          <w:bCs/>
          <w:sz w:val="24"/>
          <w:szCs w:val="24"/>
          <w:lang w:val="es-ES_tradnl"/>
        </w:rPr>
        <w:t>corresponde a</w:t>
      </w:r>
      <w:r>
        <w:rPr>
          <w:rFonts w:cs="Times New Roman" w:ascii="Times New Roman" w:hAnsi="Times New Roman"/>
          <w:b/>
          <w:sz w:val="24"/>
          <w:szCs w:val="24"/>
          <w:lang w:val="es-ES_tradn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_tradnl"/>
        </w:rPr>
        <w:t>la reflexión n= 1 de los planos (200), planos sólo con sentido matemático.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left" w:pos="129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both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0:25:00Z</dcterms:created>
  <dc:creator>gleiva</dc:creator>
  <dc:description/>
  <dc:language>en-US</dc:language>
  <cp:lastModifiedBy>aquiles sepulveda</cp:lastModifiedBy>
  <dcterms:modified xsi:type="dcterms:W3CDTF">2008-09-07T00:25:00Z</dcterms:modified>
  <cp:revision>2</cp:revision>
  <dc:subject/>
  <dc:title>INDICES DE LOS PLANOS REFLECTANTES PARA ESTRUCTURAS CUBICAS</dc:title>
</cp:coreProperties>
</file>