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CURSO CI 69 E SEMESTRE OTOÑO 2009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s-ES_tradnl"/>
        </w:rPr>
        <w:t>TEMAS PARA TRABAJO DE TITULO PROPUESTOS POR EL M.O.P.</w:t>
      </w:r>
    </w:p>
    <w:p>
      <w:pPr>
        <w:pStyle w:val="Normal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  <w:t>A) Dirección de Aeropuertos</w:t>
      </w:r>
    </w:p>
    <w:p>
      <w:pPr>
        <w:pStyle w:val="Normal"/>
        <w:rPr>
          <w:b/>
          <w:b/>
          <w:color w:val="FF0000"/>
          <w:lang w:val="es-ES_tradnl"/>
        </w:rPr>
      </w:pPr>
      <w:r>
        <w:rPr>
          <w:b/>
          <w:color w:val="FF0000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- ANÁLISIS TÉCNICO Y ECONÓMICO DE LA ALTERNATIVA DE CONSTRUCCIÓN DE UN AERÓDROMO EN ASFALTO V/S HORMIGÓN, CONSIDERANDO UN AVIÓN CRÍTICO AIRBUS 320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- RECICLADO EN FRIO DE CARPETAS ASFÁLTICAS DE PAVIMENTOS DE AEROPUERTOS EN LA CONSTRUCCIÓN DE BASES ASFÁLTICAS DE NUEVOS PAVIMENTO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- ELABORACIÓN DE UN PLAN DE MANTENIMIENTO PARA LA INFRAESTRUCTURA HORIZONTAL DE LOS AEROPUERTOS EN CHIL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- PROPUESTA DE NORMA DE DISEÑO DE PAVIMENTOS PARA ISLA DE PASCU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B) Dirección de Planeamiento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1.- Evaluación social, ex post, de vías concesionadas con visión de red usando el modelo consolidado de la zona  sur recientemente termin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- Análisis, ex post, de las estructuras de las redes de transporte vial en las Macrozonas del país aplicando teoría de redes o graf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</w:rPr>
        <w:t xml:space="preserve">C) Dirección de Vialidad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1.- Comparación de Cepa Pila-Pilote con Cepa con dado de amarre para pares de pilot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2.- Comparación de alternativa de trazado vial en túnel vs corte en ro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- Comparación de alternativa de trazado vial en viaducto vs terraplé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- Factibilidad de incorporación de nuevas tecnologías en seguridad vial para la Dirección de Vialid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- Elaboración de una propuesta de Traffic Calming para caminos públic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- Importancia Técnico - Económica del Control de Peso Vehicular con Unidades Móviles en la Red Vial Nacio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) Dirección General de Agu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- Análisis y evaluación  de red hidrológic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Recomendaciones para uso eficiente del agua en el sector indust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- Implementación de pronósticos hidrológicos de corto plazo afluentes  a embal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) Dirección de Obras Hidráulicas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.- Calibración de Fórmulas de arrastre y depositación de sedimento en represas. Aplicación a embalses Culimo y Rungu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2.- Evaluación de la disminución de pérdidas de caudal,  por unificaciones de bocatomas y obras de revestimiento en canales de la IV Regió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3.- Análisis y evaluación tecnico económica de alternativas  de entrega de recursos hídricos al valle de Canela en la IV Región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- Diagnóstico operacional del embalse Rungue. Formulación de variables, análisis y proposiciones técnicas para operación y calidad del agua para rieg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Interesados: contactar Prof. C. Aguilera (naguiler@vtr.net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36:00Z</dcterms:created>
  <dc:creator>Carlos Aguilera</dc:creator>
  <dc:description/>
  <cp:keywords/>
  <dc:language>en-US</dc:language>
  <cp:lastModifiedBy>Carlos Aguilera</cp:lastModifiedBy>
  <dcterms:modified xsi:type="dcterms:W3CDTF">2009-03-03T18:41:00Z</dcterms:modified>
  <cp:revision>4</cp:revision>
  <dc:subject/>
  <dc:title>CURSO CI 69 E SEMESTRE OTOÑO 2009</dc:title>
</cp:coreProperties>
</file>