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2628900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ab/>
      </w:r>
      <w:r>
        <w:rPr>
          <w:sz w:val="16"/>
          <w:szCs w:val="16"/>
        </w:rPr>
        <w:t>IN46A Contabilidad y Control de Gestió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emestre: Otoño 2009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</w:t>
        <w:tab/>
        <w:t>Prof: Vicente Astorga P.</w:t>
        <w:tab/>
        <w:tab/>
        <w:tab/>
        <w:t xml:space="preserve">                Aux.: Héctor Álvarez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Desarrollo Auxiliar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697"/>
        <w:gridCol w:w="2509"/>
        <w:gridCol w:w="1697"/>
      </w:tblGrid>
      <w:tr>
        <w:trPr>
          <w:trHeight w:val="255" w:hRule="atLeast"/>
        </w:trPr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Inicial</w:t>
            </w:r>
          </w:p>
        </w:tc>
      </w:tr>
      <w:tr>
        <w:trPr>
          <w:trHeight w:val="27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o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ivo y Patrimonio</w:t>
            </w:r>
          </w:p>
        </w:tc>
      </w:tr>
      <w:tr>
        <w:trPr>
          <w:trHeight w:val="27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50.000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ntas por Paga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00.000 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istencias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30.000 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ligaciones con Bancos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60.895 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45.000 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00.000 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ntas por Cobrar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0.000 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dades del Ejercicio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31.806 </w:t>
            </w:r>
          </w:p>
        </w:tc>
      </w:tr>
      <w:tr>
        <w:trPr>
          <w:trHeight w:val="270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.867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dades Acumuladas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30.432 </w:t>
            </w:r>
          </w:p>
        </w:tc>
      </w:tr>
      <w:tr>
        <w:trPr>
          <w:trHeight w:val="27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 Activo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.023.13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 Pas + Pa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.023.1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s existencias comprenden 330 unidades. Se usa FIFO.</w:t>
      </w:r>
    </w:p>
    <w:p>
      <w:pPr>
        <w:pStyle w:val="Normal"/>
        <w:numPr>
          <w:ilvl w:val="0"/>
          <w:numId w:val="2"/>
        </w:numPr>
        <w:rPr/>
      </w:pPr>
      <w:r>
        <w:rPr/>
        <w:t>Se ha pagado la cuarta deuda de un préstamo de $300.000 a 20 meses. La tasa aplicada es del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Calculo de la Cuota:  </w:t>
      </w:r>
    </w:p>
    <w:p>
      <w:pPr>
        <w:pStyle w:val="Normal"/>
        <w:ind w:firstLine="360"/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ud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ot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d>
      </m:oMath>
      <w:r>
        <w:rPr>
          <w:b/>
        </w:rPr>
        <w:t xml:space="preserve">, </w:t>
      </w:r>
      <w:r>
        <w:rPr/>
        <w:t>se despeja la cuota y la estructura de pagos queda así:</w:t>
      </w:r>
    </w:p>
    <w:p>
      <w:pPr>
        <w:pStyle w:val="Normal"/>
        <w:ind w:left="360" w:hanging="0"/>
        <w:rPr/>
      </w:pPr>
      <w:r>
        <w:rPr/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8"/>
        <w:gridCol w:w="1413"/>
        <w:gridCol w:w="1971"/>
      </w:tblGrid>
      <w:tr>
        <w:trPr>
          <w:trHeight w:val="270" w:hRule="atLeast"/>
        </w:trPr>
        <w:tc>
          <w:tcPr>
            <w:tcW w:w="6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ctura de Pago de Deuda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ota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és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rtización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5.000 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.073 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90.927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.546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.526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81.401 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.070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0.003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71.398 </w:t>
            </w:r>
          </w:p>
        </w:tc>
      </w:tr>
      <w:tr>
        <w:trPr>
          <w:trHeight w:val="270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3.570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0.503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60.895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3.045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.028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49.867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2.493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.579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38.288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1.914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2.158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26.129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1.306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2.766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13.363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.668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3.405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99.958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.998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4.075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85.884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.294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4.779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71.105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8.555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5.518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55.587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.779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6.293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39.294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6.965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.108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22.186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6.109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.963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04.223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.211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8.862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85.361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4.268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9.805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65.556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3.278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0.795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44.761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.238 </w:t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1.835 </w:t>
            </w:r>
          </w:p>
        </w:tc>
        <w:tc>
          <w:tcPr>
            <w:tcW w:w="197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2.926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.073 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.146 </w:t>
            </w:r>
          </w:p>
        </w:tc>
        <w:tc>
          <w:tcPr>
            <w:tcW w:w="14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2.926 </w:t>
            </w:r>
          </w:p>
        </w:tc>
        <w:tc>
          <w:tcPr>
            <w:tcW w:w="1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0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Composición de los activos fijos: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974"/>
        <w:gridCol w:w="689"/>
        <w:gridCol w:w="1397"/>
        <w:gridCol w:w="1397"/>
        <w:gridCol w:w="1308"/>
        <w:gridCol w:w="1341"/>
      </w:tblGrid>
      <w:tr>
        <w:trPr>
          <w:trHeight w:val="2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Contabl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Residu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da Uti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iación Anu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iación Mensu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(meses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recación individual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875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5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75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2</w:t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5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5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tivos Fijos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.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preciación Acumulad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.867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Realice los siguientes asientos contables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- Venta de mercadería, 100 unidades a $2.500. Se paga un 70% al contado y 30% a plazo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919"/>
        <w:gridCol w:w="919"/>
      </w:tblGrid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greso por Ventas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.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ntas por Cobrar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istencias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7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sto de Ventas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- Compra de 300 unidades a $1.200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080"/>
        <w:gridCol w:w="975"/>
      </w:tblGrid>
      <w:tr>
        <w:trPr>
          <w:trHeight w:val="255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</w:tr>
      <w:tr>
        <w:trPr>
          <w:trHeight w:val="270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istenci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052"/>
        <w:gridCol w:w="919"/>
      </w:tblGrid>
      <w:tr>
        <w:trPr>
          <w:trHeight w:val="255" w:hRule="atLeast"/>
        </w:trPr>
        <w:tc>
          <w:tcPr>
            <w:tcW w:w="277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ventario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rden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ntidad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 1.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 1.20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- Se recibe un 50% de las cuentas por cobrar del periodo anterior y se cancelan un 10% de las cuentas por pagar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4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52"/>
        <w:gridCol w:w="919"/>
      </w:tblGrid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ntas por Cobrar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</w:tr>
      <w:tr>
        <w:trPr>
          <w:trHeight w:val="25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919"/>
        <w:gridCol w:w="919"/>
      </w:tblGrid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ntas por Pagar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030"/>
        <w:gridCol w:w="1030"/>
      </w:tblGrid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b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tilidades del Ejercicio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31.806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Utilidades Acumuladas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31.806 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08"/>
        <w:gridCol w:w="808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b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188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preciación Ac.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188 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252"/>
        <w:gridCol w:w="863"/>
      </w:tblGrid>
      <w:tr>
        <w:trPr>
          <w:trHeight w:val="25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lig. con Bcos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eses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73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263"/>
      </w:tblGrid>
      <w:tr>
        <w:trPr>
          <w:trHeight w:val="255" w:hRule="atLeast"/>
        </w:trPr>
        <w:tc>
          <w:tcPr>
            <w:tcW w:w="32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do de Result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greso por Ventas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255" w:hRule="atLeast"/>
        </w:trPr>
        <w:tc>
          <w:tcPr>
            <w:tcW w:w="2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sto de Venta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</w:tr>
      <w:tr>
        <w:trPr>
          <w:trHeight w:val="255" w:hRule="atLeast"/>
        </w:trPr>
        <w:tc>
          <w:tcPr>
            <w:tcW w:w="20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gen de Ventas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>
          <w:trHeight w:val="255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88</w:t>
            </w:r>
          </w:p>
        </w:tc>
      </w:tr>
      <w:tr>
        <w:trPr>
          <w:trHeight w:val="255" w:hRule="atLeast"/>
        </w:trPr>
        <w:tc>
          <w:tcPr>
            <w:tcW w:w="20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es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45</w:t>
            </w:r>
          </w:p>
        </w:tc>
      </w:tr>
      <w:tr>
        <w:trPr>
          <w:trHeight w:val="255" w:hRule="atLeast"/>
        </w:trPr>
        <w:tc>
          <w:tcPr>
            <w:tcW w:w="20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dad del ejercicio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.768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Ejemplo de resumen de cuentas: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25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349"/>
      </w:tblGrid>
      <w:tr>
        <w:trPr>
          <w:trHeight w:val="255" w:hRule="atLeast"/>
        </w:trPr>
        <w:tc>
          <w:tcPr>
            <w:tcW w:w="250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sponib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.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1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73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.073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sultado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4.073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¿Este resultado negativo se suma o se resta a la cuenta? Depende de que tipo de cuenta sea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3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730"/>
        <w:gridCol w:w="796"/>
      </w:tblGrid>
      <w:tr>
        <w:trPr>
          <w:trHeight w:val="25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po de Cuenta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be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os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ivos</w:t>
            </w:r>
          </w:p>
        </w:tc>
        <w:tc>
          <w:tcPr>
            <w:tcW w:w="7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</w:t>
            </w:r>
          </w:p>
        </w:tc>
        <w:tc>
          <w:tcPr>
            <w:tcW w:w="7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gresos</w:t>
            </w:r>
          </w:p>
        </w:tc>
        <w:tc>
          <w:tcPr>
            <w:tcW w:w="7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stos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En este caso, el disponible es un activo, por lo que esa diferencia indica que el disponible </w:t>
      </w:r>
      <w:r>
        <w:rPr>
          <w:b/>
        </w:rPr>
        <w:t xml:space="preserve">BAJÓ </w:t>
      </w:r>
      <w:r>
        <w:rPr/>
        <w:t>en este periodo en $154.073. Luego a los $250.000 iniciales se le resta esta cantidad. Si por el contrario, hubiésemos tenido un “exceso” en el debe, la diferencia se le sumaría a la cuenta, como pasa en las existencias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288"/>
      </w:tblGrid>
      <w:tr>
        <w:trPr>
          <w:trHeight w:val="255" w:hRule="atLeast"/>
        </w:trPr>
        <w:tc>
          <w:tcPr>
            <w:tcW w:w="28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xistenci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be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ber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28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ultado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En ese caso, debemos agregar $260.000 en Existencias. Esto se hace para todas las cuentas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</w:rPr>
        <w:t>Nota:</w:t>
      </w:r>
      <w:r>
        <w:rPr/>
        <w:t xml:space="preserve"> al desarrollar el ejercicio, la tabla puede que ordene sus transacciones pero tiene el problema que quita mucho tiempo. No hay puntaje asociado a estas tablas en sí, pero si al resultado, así que pueden resolver el flujo de la cuenta y entregar el resultado final solamente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Por ejemplo, en el Disponible, el inicial es de $250.000, de acuerdo a la estructura de Debe y Haber, uno sabe si se resta o se suma la cantidad de cada asiento, quedando un cálculo del tipo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>250.000 + 175.000 - 360.000 + 75.000 – 24.073 = 95.927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Ese monto final es el que aparece en el Balance General, y es el mismo que se hubiera obtenido al restar lo obtenido en la tabla anterior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033"/>
        <w:gridCol w:w="2509"/>
        <w:gridCol w:w="1030"/>
      </w:tblGrid>
      <w:tr>
        <w:trPr>
          <w:trHeight w:val="255" w:hRule="atLeast"/>
        </w:trPr>
        <w:tc>
          <w:tcPr>
            <w:tcW w:w="65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Final</w:t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os</w:t>
            </w:r>
          </w:p>
        </w:tc>
        <w:tc>
          <w:tcPr>
            <w:tcW w:w="35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ivo y Patrimonio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927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ntas por Pagar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.000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istencias</w:t>
            </w:r>
          </w:p>
        </w:tc>
        <w:tc>
          <w:tcPr>
            <w:tcW w:w="10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.000</w:t>
            </w:r>
          </w:p>
        </w:tc>
        <w:tc>
          <w:tcPr>
            <w:tcW w:w="250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ligaciones con Bancos</w:t>
            </w:r>
          </w:p>
        </w:tc>
        <w:tc>
          <w:tcPr>
            <w:tcW w:w="103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.867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10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.000</w:t>
            </w:r>
          </w:p>
        </w:tc>
        <w:tc>
          <w:tcPr>
            <w:tcW w:w="250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03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ntas por Cobrar</w:t>
            </w:r>
          </w:p>
        </w:tc>
        <w:tc>
          <w:tcPr>
            <w:tcW w:w="10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250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dades del Ejercicio</w:t>
            </w:r>
          </w:p>
        </w:tc>
        <w:tc>
          <w:tcPr>
            <w:tcW w:w="103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.768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10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55.054</w:t>
            </w:r>
          </w:p>
        </w:tc>
        <w:tc>
          <w:tcPr>
            <w:tcW w:w="25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dades Acumuladas</w:t>
            </w:r>
          </w:p>
        </w:tc>
        <w:tc>
          <w:tcPr>
            <w:tcW w:w="10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.238</w:t>
            </w:r>
          </w:p>
        </w:tc>
      </w:tr>
      <w:tr>
        <w:trPr>
          <w:trHeight w:val="255" w:hRule="atLeast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 Activos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5.873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 Pas + Pat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5.873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27:00Z</dcterms:created>
  <dc:creator>U</dc:creator>
  <dc:description/>
  <cp:keywords/>
  <dc:language>en-US</dc:language>
  <cp:lastModifiedBy>Toshiba</cp:lastModifiedBy>
  <cp:lastPrinted>2009-03-20T10:52:00Z</cp:lastPrinted>
  <dcterms:modified xsi:type="dcterms:W3CDTF">2009-03-20T15:29:00Z</dcterms:modified>
  <cp:revision>6</cp:revision>
  <dc:subject/>
  <dc:title>Departamento de Ingeniería Industrial</dc:title>
</cp:coreProperties>
</file>