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: Claudio Fonce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 Auxiliar: David Silv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Fecha: 27/05/04</w:t>
      </w:r>
    </w:p>
    <w:p>
      <w:pPr>
        <w:pStyle w:val="Heading1"/>
        <w:rPr>
          <w:sz w:val="22"/>
        </w:rPr>
      </w:pPr>
      <w:r>
        <w:rPr>
          <w:sz w:val="22"/>
        </w:rPr>
        <w:t>Problema # 1(40 %)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Se tienen las condiciones y datos del caso geostático de la figura 1.</w:t>
      </w:r>
    </w:p>
    <w:p>
      <w:pPr>
        <w:pStyle w:val="Textoindependiente2"/>
        <w:numPr>
          <w:ilvl w:val="0"/>
          <w:numId w:val="2"/>
        </w:numPr>
        <w:rPr/>
      </w:pPr>
      <w:r>
        <w:rPr>
          <w:color w:val="000000"/>
          <w:sz w:val="20"/>
        </w:rPr>
        <w:t xml:space="preserve">(15%) </w:t>
      </w:r>
      <w:r>
        <w:rPr>
          <w:sz w:val="20"/>
        </w:rPr>
        <w:t>Se pide determinar</w:t>
      </w:r>
      <w:r>
        <w:rPr>
          <w:color w:val="000000"/>
          <w:sz w:val="20"/>
        </w:rPr>
        <w:t xml:space="preserve"> las tensiones verticales totales y efectivas - así como las presiones neutras - y las tensiones horizontales en los puntos A, B y C,</w:t>
      </w:r>
    </w:p>
    <w:p>
      <w:pPr>
        <w:pStyle w:val="Textoindependiente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(10%) luego de la ejecución de una excavación de 3 m de profundidad en un área de 20 x 30 m, que requiere del agotamiento de la napa para llevarla a una elevación de – 4.0 m, se pide determinar las tensiones verticales totales y efectivas en los mismos puntos, los que se consideran ubicados en la vertical del eje central de la excavación,</w:t>
      </w:r>
    </w:p>
    <w:p>
      <w:pPr>
        <w:pStyle w:val="Textoindependiente2"/>
        <w:numPr>
          <w:ilvl w:val="0"/>
          <w:numId w:val="2"/>
        </w:numPr>
        <w:rPr>
          <w:sz w:val="20"/>
        </w:rPr>
      </w:pPr>
      <w:r>
        <w:rPr>
          <w:sz w:val="20"/>
        </w:rPr>
        <w:t>(15%) para las condiciones definidas en (b), se coloca una carga uniformemente distribuida en un área de 5 x 10 m en el centro y sobre el fondo de esta excavación; se pide determinar las tensiones verticales totales y efectivas en los mismos puntos, así como los valores de estas tensiones una vez que finalmente la napa recupera su nivel original geostático.</w:t>
      </w:r>
    </w:p>
    <w:p>
      <w:pPr>
        <w:pStyle w:val="Normal"/>
        <w:rPr>
          <w:sz w:val="20"/>
        </w:rPr>
      </w:pPr>
      <w:r>
        <w:rPr>
          <w:sz w:val="20"/>
        </w:rPr>
        <w:object w:dxaOrig="6254" w:dyaOrig="4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15pt;margin-top:7.6pt;width:312.75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522678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t>(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oblema # 3 (30 %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Se pide determinar:</w:t>
      </w:r>
      <w:r>
        <w:rPr>
          <w:sz w:val="20"/>
        </w:rPr>
        <w:t>pide determina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 distribución de tensiones efectivas para las condiciones definidas en los permeámetros de las figuras 3 (a) y 3 (b),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s alturas que debe alcanzar el nivel agua a la derecha en ambas figuras para alcanzar la condición de ebullición en los casos a y b,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object w:dxaOrig="4275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28.3pt;width:213.7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559355" r:id="rId4"/>
        </w:objec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auto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08:00Z</dcterms:created>
  <dc:creator>cf</dc:creator>
  <dc:description/>
  <dc:language>en-US</dc:language>
  <cp:lastModifiedBy>Claudio Foncea</cp:lastModifiedBy>
  <cp:lastPrinted>2004-05-27T12:02:00Z</cp:lastPrinted>
  <dcterms:modified xsi:type="dcterms:W3CDTF">2009-11-18T15:18:00Z</dcterms:modified>
  <cp:revision>4</cp:revision>
  <dc:subject/>
  <dc:title>CONTROL # 1   CI 44ª</dc:title>
</cp:coreProperties>
</file>