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FESOR : ENRIQUE KALISKI K.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CONTENIDO DE ENTREGA DE EXAME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. 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El contenido que se describe corresponde al informe final del proyecto que se desarrolla en el curso. Será realizado por los mismos grupos de la primera y segunda entreg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2. Contenido solicitado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ar las etapas de la EIA del proyecto, en el tramo correspondiente a cada grupo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tapas de Descripción del proyecto, Línea de base, identificación de impactos y cuantificación de impactos, de los informes parciales anteriores, se deben entregar corregidos e integrados al inform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informe debe tener la siguiente estructur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rtada con título del tema, tramo analizado, nombres de los alumnos y fech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Índi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roducció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o (sintetizar lo más relevante, dejando el detalle en anexo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nclusiones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nexos (Utilizar cuando hay mucha información de detalle que no se justifique poner en el texto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oriz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itar cuáles v.a. serán consideradas para mitigaciones / compensaciones / monitoreo, justificando claramente en cada caso. Hacer referencia a la percepción ambiental que se conoce del tra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rrección y coherencia de la Línea de Ba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rá corregir la línea base en lo que proceda, de modo que sea coherente con los impactos identificados y las v.a. finalmente adopt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adro con las v.a. definitiva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ntregará el detalle de cada v.a. , mediante un un cuadro como el siguien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513"/>
        <w:gridCol w:w="1974"/>
        <w:gridCol w:w="1598"/>
        <w:gridCol w:w="20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ción de la v.a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ínea Ba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ción debi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 proyec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l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proyec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ólo si proced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con mitigación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das de Mitigación y/o Compensación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>Se incluirá lo siguiente, para cada impacto que requiera o se recomiende Medidas de Mitigación y/o Compensación ambiental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scripción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Esquema general si se trata de una obr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Presupuesto estimado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de seguimiento o monitore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finirá un plan de monitoreo para la v.a. más relevante, que contendrá: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ción de la v.a. a medir: Cuál v.a., lugar exacto, periodicidad, método de medición y contr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todo de elaboración o cálculo de resultados y la forma en que se captarán y almacenarán los d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cómo se hará el Análisis de resultados, normas o estándares de comparación, niveles críticos y peligrosos de las v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gestión y acción según los resultados de las v.a. medidas. Se define las acciones a seguir, en caso que la v.a. medida sobrepase límites estableci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ibilidad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y explicar en forma fundada si el proyecto es ambientalmente facti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esar conclusiones y recomenda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 xml:space="preserve">NOTAS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 xml:space="preserve">El informe debe contener todas las entregas anteriores corregidas. (todo el EIA). 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Los alumnos deben revisar cuidadosamente la ortografía del informe y presentarlo con una redacción propia de un informe profesional.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se entregará en la fecha que se fije para el examen del curso.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día del examen, junto con la entrega del informe final, se podrá efectuar también  una evaluación oral o escrita de la materia del curso, lo cual se comunicará en ese mo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20:00Z</dcterms:created>
  <dc:creator>Enrique Kaliski</dc:creator>
  <dc:description/>
  <cp:keywords/>
  <dc:language>en-US</dc:language>
  <cp:lastModifiedBy>Enrique Kaliski</cp:lastModifiedBy>
  <cp:lastPrinted>2002-11-06T10:46:00Z</cp:lastPrinted>
  <dcterms:modified xsi:type="dcterms:W3CDTF">2009-11-02T15:24:00Z</dcterms:modified>
  <cp:revision>3</cp:revision>
  <dc:subject/>
  <dc:title>SEMINARIO "EVALUACIÓN DE IMPACTO AMBIENTAL"    SEMESTRE 2/98</dc:title>
</cp:coreProperties>
</file>