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SEMINARIO DE EVALUACION DE IMPACTO AMBIENTAL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SEMESTRE 2/2009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uppressAutoHyphens w:val="true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PROFESOR: ENRIQUE KALISKI KRIGUER</w:t>
      </w:r>
    </w:p>
    <w:p>
      <w:pPr>
        <w:pStyle w:val="Normal"/>
        <w:suppressAutoHyphens w:val="true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2"/>
        <w:rPr>
          <w:rFonts w:cs="Arial"/>
          <w:u w:val="single"/>
        </w:rPr>
      </w:pPr>
      <w:r>
        <w:rPr>
          <w:rFonts w:cs="Arial"/>
          <w:u w:val="single"/>
        </w:rPr>
        <w:t>EJERCICIO Nº 6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Contenido solicitad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da alumno deberá revisar un EIA y una DIA, aprobados por la COREMA,  de los proyectos asignados que se indican en cuadro adjun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os antecedentes de cada proyecto, se encuentra en los sitio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</w:rPr>
          <w:t>www.conama.cl/seia</w:t>
        </w:r>
      </w:hyperlink>
      <w:r>
        <w:rPr>
          <w:rFonts w:cs="Arial" w:ascii="Arial" w:hAnsi="Arial"/>
        </w:rPr>
        <w:t xml:space="preserve">  o  </w:t>
      </w:r>
      <w:hyperlink r:id="rId3">
        <w:r>
          <w:rPr>
            <w:rStyle w:val="InternetLink"/>
            <w:rFonts w:cs="Arial" w:ascii="Arial" w:hAnsi="Arial"/>
            <w:b/>
            <w:bCs/>
          </w:rPr>
          <w:t>www.e-seia.cl</w:t>
        </w:r>
      </w:hyperlink>
      <w:r>
        <w:rPr>
          <w:rFonts w:cs="Arial" w:ascii="Arial" w:hAnsi="Arial"/>
          <w:b/>
          <w:bCs/>
        </w:rPr>
        <w:t xml:space="preserve">.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</w:rPr>
        <w:t>ntregar, para cada documento revisado, lo siguient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escripción del proyecto (Nombre, ubicación, dueño, objetivos, etc.) : máximo 1/2  pági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escripción de los impactos ambientales del proyecto: máximo 1/2  pági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ndicar la característica del proyecto, en relación al requisito del Artículo 3 a) del Reglamento del SEIA, que obligue a presentar EIA o DIA. : máximo 1/2  pági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nálisis crítico del EIA y de la DIA, aplicando conceptos vistos en clases: máximo 2  págin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hanging="1134"/>
        <w:rPr/>
      </w:pPr>
      <w:r>
        <w:rPr/>
        <w:drawing>
          <wp:inline distT="0" distB="0" distL="0" distR="0">
            <wp:extent cx="7028180" cy="529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8180" cy="529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ama.cl/seia" TargetMode="External"/><Relationship Id="rId3" Type="http://schemas.openxmlformats.org/officeDocument/2006/relationships/hyperlink" Target="http://www.e-seia.cl/" TargetMode="External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04:00Z</dcterms:created>
  <dc:creator>Geofun Ltda.</dc:creator>
  <dc:description/>
  <cp:keywords/>
  <dc:language>en-US</dc:language>
  <cp:lastModifiedBy>Enrique Kaliski</cp:lastModifiedBy>
  <cp:lastPrinted>2004-11-10T14:16:00Z</cp:lastPrinted>
  <dcterms:modified xsi:type="dcterms:W3CDTF">2009-11-02T15:09:00Z</dcterms:modified>
  <cp:revision>3</cp:revision>
  <dc:subject/>
  <dc:title>SEMINARIO DE EVALUACION DE IMPACTO AMBIENTAL SEMESTRE 2/99</dc:title>
</cp:coreProperties>
</file>